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80792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1913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64675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03079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