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823272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415889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611761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