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02029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75681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4133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46013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427399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61104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23754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