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50841714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6657747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77086108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90931217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3113139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