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47161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2317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3611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01679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97864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827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