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1842982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9005191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1217037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