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16329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6366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20160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0753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56244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14308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99462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2393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65270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5389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95262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54660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74518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16930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71380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41601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92398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2744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54932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1977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86059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28364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