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1838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56482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36400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05969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6847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41278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66155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79679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61147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42554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31864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09340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14293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71411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02805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5878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84990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13173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43990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7351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37198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615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39504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70516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32006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