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1 : 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one in unlimited-siz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{num_1} is bound to the integer constant 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-precision numbers provided by the OCaml {Num}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{Int 1}, but may save recreation of a cons cell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0, num_2, num_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