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997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759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619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752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