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22918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2460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7507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737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