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77972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194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3826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8222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