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small-table-examp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mall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QTable and some \l{QTableItem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small-table-dem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