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dent "@(#)Makefile.doc</w:t>
        <w:tab/>
        <w:t>1.1 07/06/13 "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ample makefile for sub-makes in o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ROOT=</w:t>
        <w:tab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DIR=</w:t>
        <w:tab/>
        <w:t>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</w:t>
        <w:tab/>
        <w:tab/>
        <w:t>$(SRCROOT)/$(RULESDIR)/rules.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_FILES=</w:t>
        <w:tab/>
        <w:t>sheet-ps.mk sheet-tr.m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XMK_FILE=</w:t>
        <w:tab/>
        <w:t>Makefile.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</w:t>
        <w:tab/>
        <w:tab/>
        <w:t>$(SRCROOT)/$(RULESDIR)/rules.mk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