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0631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09694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51406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41180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