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125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714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240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53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