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8172293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4708512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