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4564714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3195013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088014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