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10594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4966350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632648418"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9584216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