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1430204208"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221725943"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1480267190"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1077170442"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375546426"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875537411"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130723368"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837327215"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678571720"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1045157425"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1804904272"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1690975876"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1441586592"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14073426"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1998731709"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