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273601249"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698995369"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084979951"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385967191"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827057484"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335791158"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292183612"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464550396"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727409928"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069626267"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872809056"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260414801"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488544595"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292867066"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441199344"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268488982"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2015784334"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869582263"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717699917"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82260364"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423370239"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605709335"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179777949"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2001522969"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499220050"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729929832"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735572528"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393611193"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229876680"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426132105"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825047661"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774309090"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15431815"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980254729"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