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683252694"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08285086"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465783036"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672423212"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214644840"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414269731"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182847566"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