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584843276"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958788776"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565623586"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989434359"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