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686074910"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2118456326"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2016251280"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082054128"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64179918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257860683"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308568995"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318210109"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293889"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936988050"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279045734"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212926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0673922"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