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021094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0657899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