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113447398"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1581829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679430092"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8668157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408690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66774258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527164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08087922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7658457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912166983"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8939220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266403649"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428580418"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28494598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06840566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70071989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680924799"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580243032"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38308319"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829575823"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21239169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573807053"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575284844"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165502472"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59272861"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182027019"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86438505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491421596"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46304522"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292673986"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677251528"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51731962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403165144"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641066569"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74600446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95141959"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