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1976262259"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382136913"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1841319231"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1191721055"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