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214351095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847600301"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