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24886589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53630858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