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138404149"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93661185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841253013"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914601542"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81669894"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457723694"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61152807"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3653925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13551873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9194775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15928966"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4823388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708896118"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613037858"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690455764"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436865269"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566102771"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694411959"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994225701"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021895383"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243707730"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189382491"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21199909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772315578"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520498879"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064651671"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919820903"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91535200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79430529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321797626"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003276057"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2052312154"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331987587"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329026620"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786135760"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856252110"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31205631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314702909"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90167919"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261895084"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951295053"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759695428"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40467502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32585865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503888579"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646724991"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