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2130589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1497883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9681873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