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470401727"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534680890"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121287656"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512359303"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563276858"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216812275"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511867363"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125996793"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580756333"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316186795"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932085150"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353504607"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106242181"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730414077"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489058608"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574914790"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275854626"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