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1750182185"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740401622"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30982840"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215237475"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238844424"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1421832797"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384417443"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1222121"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664322498"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337913329"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1511461954"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146616678"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325442042"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385408440"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665763925"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760487199"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400785320"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829145293"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001241864"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2027088022"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940536630"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1597732631"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902481175"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653240030"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112894224"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1870926578"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1578068587"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41786119"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1935900747"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603821473"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593637034"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839435381"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491842617"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534996547"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