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2172760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549497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9834155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