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85733232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74836380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