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129166031"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061797980"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654747736"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856761666"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223268676"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61903418"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