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39232148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90227450"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382473013"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236713390"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37562687"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925647206"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