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 #9</w:t>
      </w:r>
      <w:r>
        <w:rPr>
          <w:b/>
          <w:i/>
          <w:sz w:val="24"/>
        </w:rPr>
        <w:t xml:space="preserve"> </w:t>
      </w:r>
      <w:r>
        <w:rPr>
          <w:b/>
          <w:i/>
          <w:sz w:val="28"/>
        </w:rPr>
        <w:tab/>
        <w:t>Tdoc S3LI02_011</w:t>
      </w:r>
      <w:ins w:id="0" w:author="gulbani" w:date="2002-01-30T10:34:00Z">
        <w:r>
          <w:rPr>
            <w:b/>
            <w:i/>
            <w:sz w:val="28"/>
          </w:rPr>
          <w:t>r1</w:t>
        </w:r>
      </w:ins>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del w:id="1" w:author="gulbani" w:date="2002-01-30T10:35:00Z">
              <w:r>
                <w:rPr/>
                <w:delText>21</w:delText>
              </w:r>
            </w:del>
            <w:ins w:id="2" w:author="gulbani" w:date="2002-01-30T10:35:00Z">
              <w:r>
                <w:rPr/>
                <w:t>30</w:t>
              </w:r>
            </w:ins>
            <w:r>
              <w:rPr/>
              <w:t xml:space="preserve"> Ja</w:t>
            </w:r>
            <w:ins w:id="3" w:author="gulbani" w:date="2002-01-30T10:35:00Z">
              <w:r>
                <w:rPr/>
                <w:t>n</w:t>
              </w:r>
            </w:ins>
            <w:r>
              <w:rPr/>
              <w:t>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 xml:space="preserve">Table C.2: Information elements in the </w:t>
      </w:r>
      <w:ins w:id="4" w:author="gulbani" w:date="2002-01-30T11:00:00Z">
        <w:r>
          <w:rPr/>
          <w:t xml:space="preserve">fist version of the </w:t>
        </w:r>
      </w:ins>
      <w:r>
        <w:rPr/>
        <w:t>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ins w:id="6" w:author="gulbani" w:date="2002-01-30T10:59:00Z"/>
        </w:rPr>
      </w:pPr>
      <w:ins w:id="5" w:author="gulbani" w:date="2002-01-30T10:59:00Z">
        <w:r>
          <w:rPr/>
        </w:r>
      </w:ins>
    </w:p>
    <w:p>
      <w:pPr>
        <w:pStyle w:val="TH"/>
        <w:rPr/>
      </w:pPr>
      <w:ins w:id="7" w:author="gulbani" w:date="2002-01-30T10:59:00Z">
        <w:r>
          <w:rPr/>
          <w:t>Table C.3: Information elements in the second version of the</w:t>
        </w:r>
      </w:ins>
      <w:r>
        <w:rPr/>
        <w:t xml:space="preserv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8" w:author="gulbani" w:date="2002-01-30T10:59:00Z">
              <w:r>
                <w:rPr>
                  <w:lang w:val="fr-FR"/>
                </w:rPr>
                <w:t>Mode</w:t>
              </w:r>
            </w:ins>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9" w:author="gulbani" w:date="2002-01-30T10:59:00Z">
              <w:r>
                <w:rPr>
                  <w:lang w:val="fr-FR"/>
                </w:rPr>
                <w:t>Type</w:t>
              </w:r>
            </w:ins>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10" w:author="gulbani" w:date="2002-01-30T10:59:00Z">
              <w:r>
                <w:rPr>
                  <w:lang w:val="fr-FR"/>
                </w:rPr>
                <w:t>Length</w:t>
              </w:r>
            </w:ins>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ins w:id="11" w:author="gulbani" w:date="2002-01-30T10:59:00Z">
              <w:r>
                <w:rPr>
                  <w:b w:val="false"/>
                  <w:lang w:val="en-AU"/>
                </w:rPr>
                <w:t>Valu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2-01-30T10:59:00Z">
              <w:r>
                <w:rPr/>
                <w:t>130</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ins w:id="14" w:author="gulbani" w:date="2002-01-30T10:59:00Z">
              <w:r>
                <w:rPr>
                  <w:lang w:val="en-AU"/>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2-01-30T10:59:00Z">
              <w:r>
                <w:rPr>
                  <w:b/>
                  <w:lang w:val="en-AU"/>
                </w:rPr>
                <w:t xml:space="preserve">Version </w:t>
              </w:r>
            </w:ins>
            <w:ins w:id="16" w:author="gulbani" w:date="2002-01-30T10:59:00Z">
              <w:r>
                <w:rPr>
                  <w:lang w:val="en-AU"/>
                </w:rPr>
                <w:t>= the version number of the format version to be used. This field has a decimal value, this enables version changes to the format version. The values are allocated according to national conven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7"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8" w:author="gulbani" w:date="2002-01-30T10:59:00Z">
              <w:r>
                <w:rPr/>
                <w:t>13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2" w:author="gulbani" w:date="2002-01-30T10:59:00Z"/>
              </w:rPr>
            </w:pPr>
            <w:ins w:id="20" w:author="gulbani" w:date="2002-01-30T10:59:00Z">
              <w:r>
                <w:rPr>
                  <w:b/>
                </w:rPr>
                <w:t>HeaderLength</w:t>
              </w:r>
            </w:ins>
            <w:ins w:id="21" w:author="gulbani" w:date="2002-01-30T10:59:00Z">
              <w:r>
                <w:rPr/>
                <w:t xml:space="preserve"> = Length of the CC-header up to the start of the payload in octets.</w:t>
              </w:r>
            </w:ins>
          </w:p>
          <w:p>
            <w:pPr>
              <w:pStyle w:val="TAL"/>
              <w:rPr>
                <w:b/>
                <w:b/>
              </w:rPr>
            </w:pPr>
            <w:ins w:id="23"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24"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25" w:author="gulbani" w:date="2002-01-30T10:59:00Z">
              <w:r>
                <w:rPr/>
                <w:t>13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26"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9" w:author="gulbani" w:date="2002-01-30T10:59:00Z"/>
              </w:rPr>
            </w:pPr>
            <w:ins w:id="27" w:author="gulbani" w:date="2002-01-30T10:59:00Z">
              <w:r>
                <w:rPr>
                  <w:b/>
                </w:rPr>
                <w:t>PayloadLength</w:t>
              </w:r>
            </w:ins>
            <w:ins w:id="28" w:author="gulbani" w:date="2002-01-30T10:59:00Z">
              <w:r>
                <w:rPr/>
                <w:t xml:space="preserve"> = Length of the payload following the CC-header in octets.</w:t>
              </w:r>
            </w:ins>
          </w:p>
          <w:p>
            <w:pPr>
              <w:pStyle w:val="TAL"/>
              <w:rPr/>
            </w:pPr>
            <w:ins w:id="30"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2" w:author="gulbani" w:date="2002-01-30T10:59:00Z">
              <w:r>
                <w:rPr/>
                <w:t>13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34" w:author="gulbani" w:date="2002-01-30T10:59:00Z">
              <w:r>
                <w:rPr>
                  <w:b/>
                </w:rPr>
                <w:t xml:space="preserve">PayloadType </w:t>
              </w:r>
            </w:ins>
            <w:ins w:id="35" w:author="gulbani" w:date="2002-01-30T10:59:00Z">
              <w:r>
                <w:rPr/>
                <w:t xml:space="preserve"> =  Type of the payload, indicating the type of the CC. Type of the payload. This field has a decimal value. The possible PDP Type values can be found in the standards (e.g.3GPP TS 29.060 [17]). The value 255 is reserved for future PDP Types and means: "Oth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7" w:author="gulbani" w:date="2002-01-30T10:59:00Z">
              <w:r>
                <w:rPr/>
                <w:t>13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39" w:author="gulbani" w:date="2002-01-30T10:59:00Z">
              <w:r>
                <w:rPr>
                  <w:b/>
                </w:rPr>
                <w:t>PayloadTimeStamp</w:t>
              </w:r>
            </w:ins>
            <w:ins w:id="40" w:author="gulbani" w:date="2002-01-30T10:59:00Z">
              <w:r>
                <w:rPr/>
                <w:t xml:space="preserve"> = Payload timestamp according to intercepting node. (Precision: 1 second, timezone: UTC). Format: Seconds since 1970-01-01 as in e.g. Unix (length: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1" w:author="gulbani" w:date="2002-01-30T10:59:00Z">
              <w:r>
                <w:rPr/>
                <w:t>C</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2" w:author="gulbani" w:date="2002-01-30T10:59:00Z">
              <w:r>
                <w:rPr/>
                <w:t>137</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4" w:author="gulbani" w:date="2002-01-30T10:59:00Z">
              <w:r>
                <w:rPr>
                  <w:b/>
                </w:rPr>
                <w:t>PayloadDirection</w:t>
              </w:r>
            </w:ins>
            <w:ins w:id="45" w:author="gulbani" w:date="2002-01-30T10:59: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7" w:author="gulbani" w:date="2002-01-30T10:59:00Z">
              <w:r>
                <w:rPr/>
                <w:t>14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9" w:author="gulbani" w:date="2002-01-30T10:59:00Z">
              <w:r>
                <w:rPr>
                  <w:b/>
                </w:rPr>
                <w:t>CCSeqNumber</w:t>
              </w:r>
            </w:ins>
            <w:ins w:id="50" w:author="gulbani" w:date="2002-01-30T10:59:00Z">
              <w:r>
                <w:rPr/>
                <w:t xml:space="preserve"> = Identifies the sequence number of each CC packet during interception of the target. This field has a 32-bit value.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2" w:author="gulbani" w:date="2002-01-30T10:59:00Z">
              <w:r>
                <w:rPr/>
                <w:t>14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3" w:author="gulbani" w:date="2002-01-30T10:59:00Z">
              <w:r>
                <w:rPr/>
                <w:t>8 or 20</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54" w:author="gulbani" w:date="2002-01-30T10:59:00Z">
              <w:r>
                <w:rPr>
                  <w:b/>
                </w:rPr>
                <w:t xml:space="preserve">CorrelationNumber. </w:t>
              </w:r>
            </w:ins>
            <w:ins w:id="55" w:author="gulbani" w:date="2002-01-30T10:59:00Z">
              <w:r>
                <w:rPr/>
                <w:t>Identifies an intercepted session of the observed target. This can be implemented by using e.g. the Charging Id (4 octets, see [14]) with the (4-octet/16-octet) Ipv4/Ipv6 address of the PDP context maintaining GGSN node attached after the first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56" w:author="gulbani" w:date="2002-01-30T10:59:00Z">
              <w:r>
                <w:rPr/>
                <w:t>&lt;Possible future parameters are to be allocated between 145 and 250.&g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8" w:author="gulbani" w:date="2002-01-30T10:59: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0" w:author="gulbani" w:date="2002-01-30T10:59:00Z">
              <w:r>
                <w:rPr>
                  <w:b/>
                  <w:bCs/>
                </w:rPr>
                <w:t>MainElementID</w:t>
              </w:r>
            </w:ins>
            <w:ins w:id="61" w:author="gulbani" w:date="2002-01-30T10:59:00Z">
              <w:r>
                <w:rPr/>
                <w:t xml:space="preserve">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3" w:author="gulbani" w:date="2002-01-30T10:59: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4"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5" w:author="gulbani" w:date="2002-01-30T10:59:00Z">
              <w:r>
                <w:rPr>
                  <w:b/>
                  <w:bCs/>
                </w:rPr>
                <w:t>HeaderElementID</w:t>
              </w:r>
            </w:ins>
            <w:ins w:id="66" w:author="gulbani" w:date="2002-01-30T10:59:00Z">
              <w:r>
                <w:rPr/>
                <w:t xml:space="preserve"> = Identifier for the TLV element that encompasses the CC-header of   a PayloadElemen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8" w:author="gulbani" w:date="2002-01-30T10:59: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70" w:author="gulbani" w:date="2002-01-30T10:59:00Z">
              <w:r>
                <w:rPr>
                  <w:b/>
                  <w:bCs/>
                </w:rPr>
                <w:t>PayloadElementID</w:t>
              </w:r>
            </w:ins>
            <w:ins w:id="71" w:author="gulbani" w:date="2002-01-30T10:59:00Z">
              <w:r>
                <w:rPr/>
                <w:t xml:space="preserve"> = Identifier for the TLV element that encompasses one intercepted Payload packe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2"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3" w:author="gulbani" w:date="2002-01-30T10:59:00Z">
              <w:r>
                <w:rPr/>
                <w:t>25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4" w:author="gulbani" w:date="2002-01-30T10:59:00Z">
              <w:r>
                <w:rPr/>
                <w:t>1-25</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75" w:author="gulbani" w:date="2002-01-30T10:59:00Z">
              <w:r>
                <w:rPr>
                  <w:b/>
                </w:rPr>
                <w:t>LIID</w:t>
              </w:r>
            </w:ins>
            <w:ins w:id="76" w:author="gulbani" w:date="2002-01-30T10:59:00Z">
              <w:r>
                <w:rPr/>
                <w:t xml:space="preserve"> = Field indicating the LIID as defined in this document. </w:t>
              </w:r>
            </w:ins>
            <w:ins w:id="77" w:author="gulbani" w:date="2002-01-30T10:59:00Z">
              <w:r>
                <w:rPr>
                  <w:lang w:val="en-AU"/>
                </w:rPr>
                <w:t>This field has a character string value, e.g. "ABCD123456".</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8"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9" w:author="gulbani" w:date="2002-01-30T10:59:00Z">
              <w:r>
                <w:rPr/>
                <w:t>255</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80" w:author="gulbani" w:date="2002-01-30T10:59:00Z">
              <w:r>
                <w:rPr/>
                <w:t>1-N</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81" w:author="gulbani" w:date="2002-01-30T10:59:00Z">
              <w:r>
                <w:rPr>
                  <w:b/>
                </w:rPr>
                <w:t>PrivateExtension</w:t>
              </w:r>
            </w:ins>
            <w:ins w:id="82" w:author="gulbani" w:date="2002-01-30T10:59:00Z">
              <w:r>
                <w:rPr/>
                <w:t xml:space="preserve"> = An optional field. The optional Private Extension contains vendor or LEA or operator specific information. It is described in the document 3GPP TS 29.060 [17].</w:t>
              </w:r>
            </w:ins>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994568083"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42:00Z</dcterms:created>
  <dc:creator>gulbani</dc:creator>
  <dc:description/>
  <dc:language>en-US</dc:language>
  <cp:lastModifiedBy>gulbani</cp:lastModifiedBy>
  <dcterms:modified xsi:type="dcterms:W3CDTF">2002-01-30T09:03:00Z</dcterms:modified>
  <cp:revision>6</cp:revision>
  <dc:subject/>
  <dc:title>3GPP Change Request</dc:title>
</cp:coreProperties>
</file>