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110090109"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617381120"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83234"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88632511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891353676"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902930205"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801220875"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199915368"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97602118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159918904"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017088001"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74869828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476533680"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54143516"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457938118"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29770576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362921011"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584969698"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585509024"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327289757"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790605122"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031432330"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24767165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80724554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477048166"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382675955"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