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1629810619"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1012050669"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1577215185"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485864604"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319042657"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562049288"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14111360"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1467740825"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