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5939991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8653038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