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4171111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56177890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560116440"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4353206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5760358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93422383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97036469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73998594"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318146842"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09331647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1128667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69432520"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46880873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95061774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430749711"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