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41131441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7495957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5289417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581078518"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84654713"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606422064"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92529527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448928050"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997822351"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439339682"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27412278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732606637"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8053834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847542552"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980484880"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727381690"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492688392"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057316123"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41101994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591576363"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384912248"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108505082"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657770658"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818860285"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708425799"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566483830"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931644466"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47898110"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