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43038114"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87045866"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