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38500375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89351368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67176949"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9718447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48810622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70560977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61028421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88856609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47534834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0730820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