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358068580"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980177074"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478514585"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075988840"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066083301"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573427926"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97277943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882596262"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659775011"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388137382"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3200431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8021925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