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626230005"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225959063"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13386433"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45367225"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962210277"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969815436"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077711074"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691182232"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919806147"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997129707"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2079939028"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384417895"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745321663"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720774845"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74083653"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