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6004682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5369833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