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785822029"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308389373"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814680979"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