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6509672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6659977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