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702715425"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327775255"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295481829"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128494375"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232712551"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805622985"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993480138"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813809143"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31451416"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