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483241628"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339096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3311165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