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496112871"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60364930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062950008"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