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206193576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493630337"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2113560338"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905477735"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511905014"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165201308"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659035561"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200396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4116649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