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49382608"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04384415"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98663370"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18627001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68745252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64036279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87521210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38548548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595363637"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68471493"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132117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514670677"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624566091"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307564483"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2048201770"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770782745"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71998732"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812515839"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00719145"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943410239"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236345082"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189534603"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854928967"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378322063"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982995747"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124755570"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015633204"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903382946"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618036264"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553744190"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640835774"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922079758"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85182521"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249476886"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151401271"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787999696"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2007728148"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759603390"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531066689"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153618253"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782706177"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