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213743842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552225962"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