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1732637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69133826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0454375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64580635"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651036"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6300729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