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03176477"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683506993"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529910402"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97247851"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145361286"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389926516"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