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84971398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28914736"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