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963589499"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3715631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8930116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53937121"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0304197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05249945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83251045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6464423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73266336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59919176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635088604"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1131696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66720896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98130060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99490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178324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