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958845132"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456848621"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706954867"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410819305"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