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923931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61710266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7154345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7235909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86444280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043722836"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42415218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98701209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6183923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