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455714223"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2140134103"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