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2053875533"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593832965"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04036825"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518649857"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86343167"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932562080"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131798765"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584563688"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2360824"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335121571"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959741543"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220579695"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872318652"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196226131"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2051569763"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116933213"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591059955"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853237701"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691195428"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