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594739765"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895663241"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800319417"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015614076"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530640303"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315104914"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920987882"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87849998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422579112"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646060897"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239187924"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576967071"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405529821"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433935193"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564027037"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18349745"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50102121"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002602475"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041506338"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625115516"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954065413"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2039046274"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8805219"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872936875"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216554297"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152297239"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557663755"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061262989"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862870880"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64956068"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511424742"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389726985"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