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14872849"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52557008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