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383489029"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2390406"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62740049"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0999887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60631221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40154048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97855256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707862223"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30980311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649299254"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92371754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765935945"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727013750"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447798637"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77950770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565219792"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044488180"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996043845"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313036368"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821130360"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281355370"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655227051"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765021529"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560517793"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83740336"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289753796"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51304908"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455953348"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692026259"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297172011"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174877710"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594437751"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43570995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303395902"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03728971"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280295930"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