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201284693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701529151"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95626947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542300187"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375733225"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633356050"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325895749"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1327059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5870906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