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907168995"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52954202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709628649"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237138825"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748237302"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14978337"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283664143"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01818417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963831919"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826861281"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307313354"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791437643"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705410952"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890847217"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358243702"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