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8530896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311556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9964183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0846927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5354906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58424990"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