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3753555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84056200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6760566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018359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212199647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223114695"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78603683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772443939"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51096241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860367117"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