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8489161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3813807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7921382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830447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5576256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4287578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4474579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