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33366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13837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800361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936353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