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9809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4115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4532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997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