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2701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19136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248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154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