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521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166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990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09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