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249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463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909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827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