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8622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083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348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304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