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</w:t>
      </w:r>
      <w:r>
        <w:rPr/>
        <w:t>掵��  ����</w:t>
      </w: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 �Ńv���O���~���O(��ɃA�Z���u������)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΍K���ł�(�A���K���Ή��ł���Ƃ͌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e�L�X�g�́u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>v�ł�. �u�Ղɂ���v�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ĂԂ͍̂\���</w:t>
      </w:r>
      <w:r>
        <w:rPr>
          <w:rtl w:val="true"/>
        </w:rPr>
        <w:t>܂</w:t>
      </w:r>
      <w:r>
        <w:rPr/>
        <w:t>��񂪁</w:t>
      </w:r>
      <w:r>
        <w:rPr/>
        <w:t>A"�`" �� "�[" �Ə�������A"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>" �� "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" �Ə������</w:t>
      </w:r>
      <w:r>
        <w:rPr/>
        <w:t>肷��͔̂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 / HAS060 v3.09+87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.X �ŏC��/�ύX/�g�����</w:t>
      </w:r>
      <w:r>
        <w:rPr/>
        <w:t>ꂽ�</w:t>
      </w:r>
      <w:r>
        <w:rPr/>
        <w:t>@�\�ɂ��ẮAHAS060 �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ɕ�����₷���L�q����Ă���̂ŁA�</w:t>
      </w:r>
      <w:r>
        <w:rPr>
          <w:rtl w:val="true"/>
        </w:rPr>
        <w:t>ڂ</w:t>
      </w:r>
      <w:r>
        <w:rPr/>
        <w:t>����͏��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̖��</w:t>
      </w:r>
      <w:r>
        <w:rPr>
          <w:rtl w:val="true"/>
        </w:rPr>
        <w:t>߂̎</w:t>
      </w:r>
      <w:r>
        <w:rPr/>
        <w:t>g�p�͋ɗ͔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���[�N�̈</w:t>
      </w:r>
      <w:r>
        <w:rPr/>
        <w:t>ꗗ</w:t>
      </w:r>
      <w:r>
        <w:rPr/>
        <w:t>(ROM IOCS version 1.10/1.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 IOCS 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R�[�����t�@�����X(Human68k 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̍��Ƀ��W�X�^�����\�L����Ă��Ȃ���̂� d0.l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̕s�����ɂ��ẮA���̐����������Ƃ�Ώ</w:t>
      </w:r>
      <w:r>
        <w:rPr>
          <w:rtl w:val="true"/>
        </w:rPr>
        <w:t>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ނ</w:t>
      </w:r>
      <w:r>
        <w:rPr/>
        <w:t>������</w:t>
      </w:r>
      <w:r>
        <w:rPr/>
        <w:t>Ȃǂ̗��R�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 Human68k 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2/V3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 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�R�[�����t�@�����X(ROM IOCS version 1.10/1.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̍��Ƀ��W�X�^�����\�L����Ă��Ȃ���̂� d0.l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Ԓl���Ȃ���̂ł� d0.l �͏�ɔj�󂳂��ƍl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}�b�v�</w:t>
      </w:r>
      <w:r>
        <w:rPr/>
        <w:t>ꗗ</w:t>
      </w:r>
      <w:r>
        <w:rPr/>
        <w:t>(X68000/X680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 xml:space="preserve">擪�� </w:t>
      </w:r>
      <w:r>
        <w:rPr/>
        <w:t>'_' �ł���̂� iocscall.mac �ƂԂ���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⊮�̎</w:t>
      </w:r>
      <w:r>
        <w:rPr>
          <w:rtl w:val="true"/>
        </w:rPr>
        <w:t>ז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̂����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\���͈͋y�ѕ��������_����̌`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��[�N�̈</w:t>
      </w:r>
      <w:r>
        <w:rPr/>
        <w:t>ꗗ�</w:t>
      </w:r>
      <w:r>
        <w:rPr/>
        <w:t>Ɗe��̕\�̉��(Human68k 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 OS 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</w:t>
      </w:r>
      <w:r>
        <w:rPr/>
        <w:t>e�� _iomap.man �Əd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 �R�[�����t�@�����X(ROM IOCS version 1.10/1.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 X68030 �� ROM ���͂������ʂ�Q�l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��O�����}�j���A��(ROM IOCS version 1.10/1.30 �y��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݃</w:t>
      </w:r>
      <w:r>
        <w:rPr/>
        <w:t>x�N�^�</w:t>
      </w:r>
      <w:r>
        <w:rPr/>
        <w:t>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asic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 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P:ANK 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Q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R:FD 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_c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S:C ����</w:t>
      </w:r>
      <w:r>
        <w:rPr/>
        <w:t>֗��</w:t>
      </w:r>
      <w:r>
        <w:rPr/>
        <w:t>\. �G�X�P�[�v�V�[�P���X�ƁA���Z�q�̗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ƌ����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by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T:���f�B�A�o�C�g�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.man ���</w:t>
      </w:r>
      <w:r>
        <w:rPr/>
        <w:t>甲���</w:t>
      </w:r>
      <w:r>
        <w:rPr/>
        <w:t>o�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Ĕz�z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`���Ō�J���</w:t>
      </w:r>
      <w:r>
        <w:rPr/>
        <w:t>ꂽ�ꍇ�</w:t>
      </w:r>
      <w:r>
        <w:rPr/>
        <w:t>A������K�p���ďo������̂�z�z�u���Ȃ�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K�������`���̂</w:t>
      </w:r>
      <w:r>
        <w:rPr>
          <w:rtl w:val="true"/>
        </w:rPr>
        <w:t>܂܍</w:t>
      </w:r>
      <w:r>
        <w:rPr/>
        <w:t>Ĕz�z�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 xml:space="preserve">� </w:t>
      </w:r>
      <w:r>
        <w:rPr/>
        <w:t>X68000 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1 NEW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}�j���A��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 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~���O���� C ����</w:t>
        <w:tab/>
        <w:tab/>
        <w:tab/>
        <w:t>B.W.�J�[�j�n��,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 �</w:t>
      </w:r>
      <w:r>
        <w:rPr/>
        <w:t>戵����</w:t>
      </w:r>
      <w:r>
        <w:rPr/>
        <w:tab/>
        <w:tab/>
        <w:tab/>
        <w:tab/>
        <w:t>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�</w:t>
      </w:r>
      <w:r>
        <w:rPr/>
        <w:t>戵����</w:t>
      </w:r>
      <w:r>
        <w:rPr/>
        <w:tab/>
        <w:tab/>
        <w:tab/>
        <w:tab/>
        <w:t>SYSTEM S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id for X680x0 �</w:t>
      </w:r>
      <w:r>
        <w:rPr/>
        <w:t>戵����</w:t>
      </w:r>
      <w:r>
        <w:rPr/>
        <w:tab/>
        <w:tab/>
        <w:tab/>
        <w:t>X-Power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(version 2.03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 (version 2.03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(version 1.02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MDRV3.X (version 1.11)</w:t>
        <w:tab/>
        <w:tab/>
        <w:tab/>
        <w:t>SHARP/Lu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IBDRV.SYS version 1.00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14+2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21a.lzh (SUSIE.X V1.21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4.lzh (TwentyOne Ver 1.36c+14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309.lzh (HAS.X versin 3.09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�A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�AX68_SRAM.DOC�A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(version 0.54)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79.lzh (HAS060.X version 3.09+79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src78.lzh (HAS060.X version 3.09+78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85.lzh (HAS060.X version 3.09+85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src85.lzh (�V �\�[�X�R�[�h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AT03.DOC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ils14.tgz (cutils 1.4 - cinfo)</w:t>
        <w:tab/>
        <w:tab/>
        <w:t>Sandro Si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007.lzh (EB.X version 0.07)</w:t>
        <w:tab/>
        <w:tab/>
        <w:tab/>
        <w:t>�r�����|�l�`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302a_s.lzh (Z-MUSIC version 3.02A)</w:t>
        <w:tab/>
        <w:tab/>
        <w:t>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drv100.zip (mndrv version 1.00)</w:t>
        <w:tab/>
        <w:tab/>
        <w:t>S.Tsuyu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4set.lzh</w:t>
        <w:tab/>
        <w:tab/>
        <w:tab/>
        <w:tab/>
        <w:tab/>
        <w:t>�R�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 �֌W�̃h�L�������g</w:t>
        <w:tab/>
        <w:tab/>
        <w:tab/>
        <w:t>����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oji14.lzh (GMoji V1.4)</w:t>
        <w:tab/>
        <w:tab/>
        <w:tab/>
        <w:t>AIG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'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