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6491649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48727412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9251606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02144492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5498125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570854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5426853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6478576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83510782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