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8538702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1417435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88300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3973364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2311476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9088142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