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5320159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63391603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