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959424330"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553829373"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201460941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698950371"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171914708"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15838091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637027679"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20435860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578203881"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