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352771538"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485973153"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