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447202337"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895067018"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981221223"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765829054"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678936003"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894881808"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