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76398495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64221240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2003339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31647925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9589433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362777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