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341461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7426883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0191307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5419574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7410451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0000903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6971950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45699576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5028786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