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62508090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2735770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