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2038050467"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131049063"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589491307"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412176915"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1367542573"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413501790"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