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501180967"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2055944454"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149273512"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8867996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61889431"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