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2040935296"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077787380"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858836324"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288383988"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240616801"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