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32739727"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1345287514"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046729633"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999144955"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369255000"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