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2164509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84897299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40177868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32133189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33614589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