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455861532"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58878984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416579931"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195471790"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931936079"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