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76585869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87055440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196469787"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654563679"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766359003"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