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062842138"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741009864"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96344793"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990626897"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964830003"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2025891984"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536745329"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952097342"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638545329"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209390418"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596606405"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216730693"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507889151"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976470411"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317966053"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633214385"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2092861677"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2039426120"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320134435"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68579454"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847434711"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548888496"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359289081"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733147138"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791216989"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442871020"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859129899"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570896217"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703195360"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907358505"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336511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333926388"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2059949502"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697004389"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687476194"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698367809"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501619066"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980579677"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94467587"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037520870"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2140784175"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259491845"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886872952"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052669287"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512833546"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14518805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7562791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856288576"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63226995"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