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499886047"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1927721947"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970348830"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