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397759417"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631305911"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1525919370"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