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995785745"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607992953"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