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Softwar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300"/>
        <w:rPr>
          <w:rFonts w:ascii="Consolas" w:hAnsi="Consolas" w:eastAsia="Times New Roman" w:cs="Consolas"/>
          <w:color w:val="333333"/>
          <w:sz w:val="20"/>
          <w:szCs w:val="20"/>
        </w:rPr>
      </w:pPr>
      <w:r>
        <w:rPr>
          <w:rFonts w:eastAsia="Times New Roman" w:cs="Consolas" w:ascii="Consolas" w:hAnsi="Consolas"/>
          <w:color w:val="333333"/>
          <w:sz w:val="20"/>
          <w:szCs w:val="20"/>
        </w:rPr>
        <w:t>Gsound  1.0.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Evan Nemerson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King &lt;amigadave@amigad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ristan Brindle &lt;t.c.brindl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ristan Brindle &lt;t.c.brindl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b/>
          <w:b/>
          <w:color w:val="000000"/>
        </w:rPr>
      </w:pPr>
      <w:r>
        <w:rPr>
          <w:rFonts w:cs="Arial" w:ascii="Arial" w:hAnsi="Arial"/>
          <w:b/>
          <w:sz w:val="24"/>
        </w:rPr>
        <w:t>License:</w:t>
      </w:r>
      <w:r>
        <w:rPr>
          <w:rFonts w:cs="Arial" w:ascii="Arial" w:hAnsi="Arial"/>
          <w:b/>
          <w:color w:val="000000"/>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unguoshuai</cp:lastModifiedBy>
  <dcterms:modified xsi:type="dcterms:W3CDTF">2020-03-21T10:20: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iWADvUFvsasTvWwvZr0eyhnjJfurLZb/ZqxLTiiqR8le1h5I0uIPas79stlq6VOB2Sc7RER
ToxJF4uxThFZG31P5AbAZw7jY4GiotwDtZA1ENpNvPlkG1UwPjEFbjZDgXjfZDh3099/u+Q4
tC0baeueUikFnVH4pSzTr+AhSolUa/CnDfWjj4DqdH+85Zdy80qJ83Is12yeOS3z3bWbzMBP
gc8EcbiPbTwBdHkOCf</vt:lpwstr>
  </property>
  <property fmtid="{D5CDD505-2E9C-101B-9397-08002B2CF9AE}" pid="3" name="_2015_ms_pID_7253431">
    <vt:lpwstr>Om80RSSSszKi1hffv2lYCa3gUjUw0Pv3/jb1hrgvA+1SNV3epiXDta
6w+urXEnwewjtQxhsI7NaqDdzvBdpcTm9FNuJSCMohDUpCKWhDChztrej1vcB/C5QCanhI77
e0MYJfo1x3C292PfRj73refx2rggl/GNdKabkz+0UvjBpU79u+lGKnhGRCmIVQJe8Z80R/p+
nx55MNjVNNRNfaTgg69b+xWK8adSKYMf1E6m</vt:lpwstr>
  </property>
  <property fmtid="{D5CDD505-2E9C-101B-9397-08002B2CF9AE}" pid="4" name="_2015_ms_pID_7253431_00">
    <vt:lpwstr>_2015_ms_pID_7253431</vt:lpwstr>
  </property>
  <property fmtid="{D5CDD505-2E9C-101B-9397-08002B2CF9AE}" pid="5" name="_2015_ms_pID_7253432">
    <vt:lpwstr>c1o+r+7hq87DhX3g8XIFj1Jc5vCKdk+xS/ww
/ZeavZfjR+4jB/thhnskDNTQGq4eRMPBSoVu4z0CQHNfAVNBMa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994</vt:lpwstr>
  </property>
</Properties>
</file>