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ofs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 and 2008-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ladimir Serbin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ibburnia projec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3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 libburnia projec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1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omas Schmitt &lt;scdbackup@gmx.net&gt; It shall reflect the effective technical specifications as implemented in zisofs-tools and the Linux kernel. So please contact mailing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omas Schmitt &lt;scdbackup@gmx.net&gt; It shall only be modified in sync with libisofs and other software which makes use of libisofs checksums. Please mail change requests to mailing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Thomas Schmitt with special credits to H. Peter Anvin for isohybrid and to Matthew Garrett for isohybrid with GPT and A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Vreixo Formoso, Mario D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2 -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0 -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o D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Vreixo Formoso, Mario Danic, Vladimir Serbinenk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reixo Formoso, Mario Danic, Vladimir Serbinenk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9 Free Software Foundation, Inc. dnl This file is free software; the Free Software Foundation dnl gives unlimited permission to copy and/or distribute it, dnl with or without modifications, as long as this notice is preserved. dnl From Bruno Haible. dnl AC_DEFUN([LIBBURNIA_CHECK_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3:00Z</dcterms:created>
  <dc:creator>Navia</dc:creator>
  <dc:description/>
  <cp:keywords/>
  <dc:language>en-US</dc:language>
  <cp:lastModifiedBy>xiasenlin</cp:lastModifiedBy>
  <dcterms:modified xsi:type="dcterms:W3CDTF">2020-03-2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G8AvCx4fBYxOQ1pE0xR9/FD78BDmbX83senzd5ZivWQ8NEBWlfM+QJh+uclYihPN2Gxl5Zm
fNvF5uE6oSnG82WRd0TU2Vu7kUANL+MI8oFRMFT+qn9cRUOB4u+n/TH7bT3ldyKROfiCYfJt
QTxfC/hht5oz8JftmUuoGg3I5+COnIjec9Ov15QutAXhRNFLdcOweBhe1GXJXo3rRvaZnoJE
vOug0L/m6lGkqwMkzz</vt:lpwstr>
  </property>
  <property fmtid="{D5CDD505-2E9C-101B-9397-08002B2CF9AE}" pid="3" name="_2015_ms_pID_7253431">
    <vt:lpwstr>bfIYPPCadVDwxJZtXQPYq9aKqIYjoavMJm8+sFAob+IEfStYPWDn9s
AC+vpv3D03utfuTb9urNeIrVLN+Xh1Vgyk0w5EAzMRPAh0yhAQAxMUy8jdow8FAI866RzTS7
KO1iMYO1hWm9KpRC7wnxGwTulz+XtWQVWyirE75JlhPEN8RQ7nuTIf0/bXLEfIi486qj7Odz
+97CA6T5OKNszE42adiuDLYbHhmEnGS4es6p</vt:lpwstr>
  </property>
  <property fmtid="{D5CDD505-2E9C-101B-9397-08002B2CF9AE}" pid="4" name="_2015_ms_pID_7253431_00">
    <vt:lpwstr>_2015_ms_pID_7253431</vt:lpwstr>
  </property>
  <property fmtid="{D5CDD505-2E9C-101B-9397-08002B2CF9AE}" pid="5" name="_2015_ms_pID_7253432">
    <vt:lpwstr>AIkNDt8mKFzCJ37o4RgViZndFC7FA0mUvE+T
jgAEgqjNLjmCq7nZo+0M5lGE0A3pKWvXDlfAQe/ZytqwuTaZe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