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cheetah </w:t>
      </w:r>
      <w:r>
        <w:rPr>
          <w:rFonts w:cs="Arial" w:ascii="Arial" w:hAnsi="Arial"/>
          <w:b w:val="false"/>
          <w:bCs w:val="false"/>
          <w:color w:val="000000"/>
          <w:sz w:val="21"/>
          <w:szCs w:val="21"/>
        </w:rPr>
        <w:t>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7, Oleg Broytman; 2009-2012, R. Tyler Croy; ' \ u'2001-2008, The Cheetah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7, Oleg Broytman; 2009-2012, R. Tyler Croy; 2001-2008, The Cheetah Development Team.. Last updated on Mar 03,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eg Broytma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 Tyler Croy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 Tyler Ballance &lt;tyler@monkeyp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The Cheetah Development Team: Tavis Rudd, Mike Orr, Chuck Esterbrook, Ian B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Orr. License: same as Python or Chee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 Tyler Ballance &lt;tyler@slide.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2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0090</vt:lpwstr>
  </property>
</Properties>
</file>