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control-cente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nome-control-center package. Nguyễn Thái Ngọc Duy &lt;pclouds@gmail.com&gt;, 2004,2007,2010-2013. Clytie Siddall &lt;clytie@riverland.net.au&gt;, 2005-2009. Ngô Chin &lt;ndtrung4419@gmail.com&gt;, 2011. Trần Ngọc Quân &lt;vnwildman@gmail.com&gt;, 2013-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W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8, 2017 the timezones authors. This file is distributed under the same license as the timezones package. Radosław Zawartko &lt;radzaw@lnet.szn.pl&gt;, 2004. Piotr Drąg &lt;piotrdrag@gmail.com&gt;, 2008, 2017.</w:t>
      </w:r>
    </w:p>
    <w:p>
      <w:pPr>
        <w:pStyle w:val="Normal"/>
        <w:spacing w:lineRule="exact" w:line="420"/>
        <w:rPr/>
      </w:pPr>
      <w:r>
        <w:rPr>
          <w:rFonts w:cs="Arial" w:ascii="Arial" w:hAnsi="Arial"/>
          <w:color w:val="000000"/>
          <w:sz w:val="20"/>
          <w:szCs w:val="20"/>
          <w:shd w:fill="FFFFFF" w:val="clear"/>
        </w:rPr>
        <w:t>Copyright © 2004, 2006, 2008, 2010 Free Software Foundation, Inc. Christian Rose &lt;menthos@menthos.com&gt;, 2004, 2005, 2006 Magnus Larsson &lt;fedoratrans@gmail.com&gt;, 2007, 2009. Göran Uddeborg &lt;goeran@uddeborg.se&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Free Software Foundation, Inc. Ivan Vilata i Balaguer &lt;ivan@selidor.net&gt;, 1999, 2000. Softcatalà &lt;linux@softcatala.org&gt;, 2000, 2001. Jordi Mallach &lt;jordi@sindominio.net&gt;, 2002, 2003, 2004, 2005. Xavier Conde Rueda &lt;xavi.conde@gmail.com&gt;, 2005 Josep Puigdemont i Casamajó &lt;josep.puigdemont@gmail.com&gt;, 2005, 2006, 2007. Joan Duran &lt;jodufi@gmail.com&gt;, 2008-2013. Jordi Serratosa &lt;jordis@softcatala.cat&gt;, 2012, 2017. Josep Sànchez &lt;papapep@gmx.com&gt;, 2013. Jordi Mas i Hernàndez &lt;jmas@softcatala.org&gt;, 2015-2017 Gil Forcada &lt;gilforcada@guifi.net&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2006, 2007, 200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1, 2002, 2003, 2004, 2005, 2006, 2007, 2008, 2009, 2010, 2011, 2012, 2013, 2014 gnome-control-center Distributed under the same licence as the gnome-control-center package Duarte Loreto &lt;happyguy_pt@hotmail.com&gt;, 2001, 2002, 2003, 2004, 2005, 2006, 2007, 2008, 2009, 2010, 2011, 2012, 2013, 2014. Nuno Ferreira &lt;nmrf@rnl.ist.utl.pt&gt;, 1999. António Lima &lt;amrlima@gmail.com&gt;, 2013. Tiago Santos &lt;tiagofsantos81@sapo.pt&gt;, 2014 - 2016. Pedro Albuquerque &lt;palbuquerque73@gmail.com&gt;, 2015.</w:t>
      </w:r>
    </w:p>
    <w:p>
      <w:pPr>
        <w:pStyle w:val="Normal"/>
        <w:spacing w:lineRule="exact" w:line="420"/>
        <w:rPr/>
      </w:pPr>
      <w:r>
        <w:rPr>
          <w:rFonts w:cs="Arial" w:ascii="Arial" w:hAnsi="Arial"/>
          <w:color w:val="000000"/>
          <w:sz w:val="20"/>
          <w:szCs w:val="20"/>
          <w:shd w:fill="FFFFFF" w:val="clear"/>
        </w:rPr>
        <w:t>Copyright © 1998-2018 the gnome-control-center authors. This file is distributed under the same license as the gnome-control-center package. Zbigniew Chyla &lt;chyla@alice.ci.pwr.wroc.pl&gt;, 1998-2003. Artur Flinta &lt;aflinta@at.kernel.pl&gt;, 2003-2007. Tomasz Dominikowski &lt;dominikowski@gmail.com&gt;, 2007-2009. Wadim Dziedzic &lt;wdziedzic@aviary.pl&gt;, 2007. Piotr Drąg &lt;piotrdrag@gmail.com&gt;, 2009-2018. Wojciech Szczęsny &lt;wszczesny@aviary.pl&gt;, 2013. Aviary.pl &lt;community-poland@mozilla.org&gt;, 2007-2018.</w:t>
      </w:r>
    </w:p>
    <w:p>
      <w:pPr>
        <w:pStyle w:val="Normal"/>
        <w:spacing w:lineRule="exact" w:line="420"/>
        <w:rPr/>
      </w:pPr>
      <w:r>
        <w:rPr>
          <w:rFonts w:cs="Arial" w:ascii="Arial" w:hAnsi="Arial"/>
          <w:color w:val="000000"/>
          <w:sz w:val="20"/>
          <w:szCs w:val="20"/>
          <w:shd w:fill="FFFFFF" w:val="clear"/>
        </w:rPr>
        <w:t>Copyright © 1998-201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play to get rid of unnecessary scrollbar (Jens Granseuer) Don't use URI notation when installing fonts (#603732) (Jens Grans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ichard Hughes &lt;richard@hughsie.com&gt; --&gt; component type="desktop"&gt; id&gt;gnome-control-center.desktop&lt;/id&gt; metadata_license&gt;CC0-1.0&lt;/metadata_license&gt; project_license&gt;GPL-2.0+&lt;/project_license&gt; name&gt;GNOME Control Center&lt;/name&gt; summary&gt;Utilities to configure the GNOME desktop&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Gary Curtis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control-center package. FIRST AUTHOR &lt;EMAIL@ADDRESS&gt;, 2011. Michael Bauer &lt;fios@akerbeltz.org&gt;, 2014. GunChleoc &lt;fios@foramnagaidhlig.net&gt;, 2016, 2017, 2018. msgid "" msgstr "" Project-Id-Version: gnome-control-center\n" Report-Msgid-Bugs-To: https://gitlab.gnome.org/GNOME/gnome-control-center/" issues\n" POT-Creation-Date: 2018-05-25 11:45+0000\n" PO-Revision-Date: 2018-02-26 12:4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6-04-20 12:5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as Guns &lt;tias@ulyssis.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s G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Hau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control-center package.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control-center package. FIRST AUTHOR &lt;EMAIL@ADDRESS&gt;, 2008. Khoem Sokhem &lt;khoemsokhem@khmeros.info&gt;, 2012. msgid "" msgstr "" Project-Id-Version: po_gnome-control-center-2.0-km\n" Report-Msgid-Bugs-To: http://bugzilla.gnome.org/enter_bug.cgi?product=gnome-control-center&amp;keywords=I18N+L10N&amp;component=general\n" POT-Creation-Date: 2012-09-10 13:48+0000\n" PO-Revision-Date: 2012-04-19 02:15+0000\n" Last-Translator: Khoem Sokhem &lt;khoemsokhem@khmeros.info&gt;\n" Language-Team: Khmer &lt;support@khmeros.info&gt;\n" Language: km\n" MIME-Version: 1.0\n" Content-Type: text/plain; charset=UTF-8\n" Content-Transfer-Encoding: 8bit\n" Plural-Forms: nplurals=1; plural=0;\n" X-Generator: Launchpad (build 15890)\n" X-Launchpad-Export-Date: 2012-09-03 19:12+0000\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control-center package. FIRST AUTHOR &lt;EMAIL@ADDRESS&gt;, 2007. Xose S. Puente &lt;xspuente@gmail.com&gt;, 2007. Xandru Armesto &lt;xandru@softastur.org&gt;, 2010, 2011. msgid "" msgstr "" Project-Id-Version: control-center-2.0\n" Report-Msgid-Bugs-To: http://bugzilla.gnome.org/enter_bug.cgi?product=gnome-control-center&amp;keywords=I18N+L10N&amp;component=general\n" POT-Creation-Date: 2011-10-23 12:52+0000\n" PO-Revision-Date: 2011-10-23 19:59+0100\n" Last-Translator: ivarela &lt;ivarela@softastur.org&gt;\n" Language-Team: Softastur &lt;alministradores@softastur.org&gt;\n" Language: ast\n" MIME-Version: 1.0\n" Content-Type: text/plain; charset=UTF-8\n" Content-Transfer-Encoding: 8bit\n" Plural-Forms: nplurals=2; plural=n != 1;\n" X-Launchpad-Export-Date: 2011-10-23 16:28+0000\n" X-Generator: Launchpad (build 141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Gnome Control 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Gnome Control 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the timezones package. Tino Meinen &lt;a.t.meinen@chello.nl&gt;, 2003. Peter van Egdom &lt;p.van.egdom@gmail.com&gt;, 2006, 2007, 2008. Geert Warrink &lt;geert.warrink@onsnet.nu&gt;, 2009, 2010. msgid "" msgstr "" Project-Id-Version: timezones\n" Report-Msgid-Bugs-To: \n" POT-Creation-Date: 2010-08-16 14:02+0200\n" PO-Revision-Date: 2010-08-25 14:12+0200\n" Last-Translator: Geert Warrink &lt;geert.warrink@onsnet.nu&gt;\n" Language-Team: Fedora\n" Language: nl\n" MIME-Version: 1.0\n" Content-Type: text/plain; charset=UTF-8\n" Content-Transfer-Encoding: \n" Plural-Forms: nplurals=2; plural=(n != 1);\n" X-Generator: Virtaal 0.6.1\n"</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obertas Dereškevičius &lt;roberto@mikrovisata.net&gt;, 2004.</w:t>
      </w:r>
    </w:p>
    <w:p>
      <w:pPr>
        <w:pStyle w:val="Normal"/>
        <w:spacing w:lineRule="exact" w:line="420"/>
        <w:rPr/>
      </w:pPr>
      <w:r>
        <w:rPr>
          <w:rFonts w:cs="Arial" w:ascii="Arial" w:hAnsi="Arial"/>
          <w:color w:val="000000"/>
          <w:sz w:val="20"/>
          <w:szCs w:val="20"/>
          <w:shd w:fill="FFFFFF" w:val="clear"/>
        </w:rPr>
        <w:t>Copyright (C) YEAR THE PACKAGE'S COPYRIGHT HOLDER. Ankit Patel &lt;ankit@redhat.com&gt;, 2004, 2006, 2008, 2010. Sweta Kothari &lt;swkothar@redhat.com&gt;, 2009, 2010. Ankitkumar Patel &lt;ankit@redhat.com&gt;, 2010. msgid "" msgstr "" Project-Id-Version: gu\n" Report-Msgid-Bugs-To: \n" POT-Creation-Date: 2010-08-16 14:02+0200\n" PO-Revision-Date: 2010-12-06 14:52+0530\n" Last-Translator: Ankitkumar Patel &lt;ankit@redhat.com&gt;\n" Language-Team: fedora-trans-gu@lists.fedoraproject.org\n" Language: g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Allan Sims &lt;allsi@eau.ee&gt;, 2004. Antti Markus &lt;antti.markus@starman.ee&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bgnett.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control-center packag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Timezones package. Besnik Bleta &lt;besnik@programeshqi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ion of control-center-2.0.po to Asturian Asturian translation for control-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y-Magne Mo &lt;rmo@sunnmore.net&gt;, 2001. Eskild Hustvedt &lt;eskildh@gnome.org&gt; 2008 Roy-Magne Mo &lt;rmo@sunnmore.net&gt;, 2001. Åsmund Skjæveland &lt;aasmunds@ulrik.uio.no&gt;, 2003-2008. Torstein Adolf Winterseth &lt;kvikende@fsfe.org&gt;, 2010. Andreas Nesdal &lt;gedemiti@gmail.com&gt;, 2011. msgid "" msgstr "" Project-Id-Version: nn\n" Report-Msgid-Bugs-To: http://bugzilla.gnome.org/enter_bug.cgi?product=gnome-" control-center&amp;component=general\n" POT-Creation-Date: 2012-05-02 06:31+0000\n" PO-Revision-Date: 2012-05-02 08:48+0000\n" Last-Translator: Torstein Adolf Winterseth &lt;kvikende@fsfe.org&gt;\n" Language-Team: Norwegian Nynorsk &lt;i18n-nn@lister.ping.uio.no&gt;\n" MIME-Version: 1.0\n" Content-Type: text/plain; charset=UTF-8\n" Content-Transfer-Encoding: 8bit\n" Plural-Forms: nplurals=2; plural=n != 1;\n" Language: 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sted translators Sayed Jaffer Al-Mosawi &lt;mosawi@arabeyes.org&gt;, 2002. Isam Bayazidi &lt;bayazidi@arabeyes.org&gt;, 2002. Arafat Medini &lt;lumina@silverpen.de&gt;, 2003. Abdulaziz Al-Arfaj &lt;alarfaj0@yahoo.com&gt;, 2004. Anas Husseini &lt;linux.anas@gmail.com&gt;, 2007. Djihed Afifi &lt;djihed@gmail.com&gt;, 2006. Khaled Hosny &lt;khaledhosny@eglug.org&gt;, 2006, 2007, 2008, 2009, 2010, 2011, 2012, 2013, 2014, 2015, 2016, 2017, 2018. Abderrahim Kitouni &lt;a.kitouni@gmail.com&gt;, 2011, 2012. Ibrahim Saed &lt;ibraheem5000@gmail.com&gt;, 2012. msgid "" msgstr "" Project-Id-Version: gnome-control-center master\n" Report-Msgid-Bugs-To: \n" POT-Creation-Date: 2018-03-25 17:35+0200\n" PO-Revision-Date: 2018-03-25 23:07+0200\n" Last-Translator: Khaled Hosny &lt;khaledhosny@eglug.org&gt;\n" Language-Team: Arabic &lt;doc@arabeyes.org&gt;\n" Language: ar\n" MIME-Version: 1.0\n" Content-Type: text/plain; charset=UTF-8\n" Content-Transfer-Encoding: 8bit\n" Plural-Forms: nplurals=6; plural=n==0 ? 0 : n==1 ? 1</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system-config-boot package. Alex Lobas &lt;soft@cw.comizd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anijel Studen &lt;dstuden@vuka.hr&gt;,Denis Lackovic &lt;delacko@fly.srk.fer.hr&gt;,Robert Sedak &lt;robert.sedak@sk.t-com.hr&gt;,Vedran Vyroubal &lt;vedran.vyroubal@inet.hr&gt;,Miroslav Sabljić &lt;civija@ubuntu-hr.org&gt;</w:t>
      </w:r>
    </w:p>
    <w:p>
      <w:pPr>
        <w:pStyle w:val="Normal"/>
        <w:spacing w:lineRule="exact" w:line="420"/>
        <w:rPr/>
      </w:pPr>
      <w:r>
        <w:rPr>
          <w:rFonts w:cs="Arial" w:ascii="Arial" w:hAnsi="Arial"/>
          <w:color w:val="000000"/>
          <w:sz w:val="20"/>
          <w:szCs w:val="20"/>
          <w:shd w:fill="FFFFFF" w:val="clear"/>
        </w:rPr>
        <w:t>Copyright (C) Croatian team Translators: Dario Lah &lt;&gt;,Robert Sedak &lt;robert.sedak@sk.tel.hr&gt;,Vedran Vyroubal &lt;vedran.vyroubal@inet.hr&gt;, msgid "" msgstr "" Project-Id-Version: timezones 0\n" Report-Msgid-Bugs-To: \n" POT-Creation-Date: 2010-08-16 14:02+0200\n" PO-Revision-Date: 2007-06-04 23:41+0100\n" Last-Translator: Renato Pavicic &lt;renato@translator-shop.org&gt;\n" Language-Team: Croatian Reanto Pavicic &lt;lokalizacija@linux.hr " repavici@globalnet.hr&gt;\n" Language: \n" MIME-Version: 1.0\n" Content-Type: text/plain; charset=UTF-8\n" Content-Transfer-Encoding: 8bit\n" X-Generator: TransDict server\n" X-Poedit-Language: Croatian\n" X-Poedit-Country: CROAT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ranslators: Dario Lah &lt;&gt;,Robert Sedak &lt;robert.sedak@sk.tel.hr&gt;,Vedran Vyroubal &lt;vedran.vyroubal@inet.hr&gt;, msgid "" msgstr "" Project-Id-Version: bs\n" Report-Msgid-Bugs-To: \n" POT-Creation-Date: 2010-08-16 14:02+0200\n" PO-Revision-Date: 2007-01-24 18:10+0100\n" Last-Translator: Adnan Hodzic &lt;AbsintheSyringe@gmail.com&gt;\n" Language-Team: Bosnian &lt;lokal@linux.org.ba&gt;\n" Language: bs\n" MIME-Version: 1.0\n" Content-Type: text/plain; charset=UTF-8\n" Content-Transfer-Encoding: 8bit\n" X-Generator: KBabel 1.11.4\n" X-Poedit-Language: Bosnian\n" X-Poedit-Country: BOS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nor Curran 2011 &lt;conor.curra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Alcune traduzioni sono state riprese da gnome-media This file is relased with the same licence of gnome-control-center-package Christopher R. Gabriel, 2001, 2002. Alessio Dessì &lt;alkex@inwind.it&gt;, 2003, 2004, 2005, 2006, 2007. Milo Casagrande &lt;milo@milo.name&gt;, 2009, 2012, 2013, 2014, 2015, 2016, 2017, 2018. Luca Ferretti &lt;elle.uca@infinito.it&gt;, 2003, 2004, 2005,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control-center's COPYRIGHT HOLDER This file is distributed under the same license as the gnome-control-center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hammed Sadiq &lt;sadiq@sadiqp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control-center's COPYRIGHT HOLDER This file is distributed under the same license as the gnome-control-center package. Fabio Tomat &lt;f.t.public@gmail.com&gt;, 2015, 2017.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rol-center's COPYRIGHT HOLDER This file is distributed under the same license as the gnome-control-center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rol-center's COPYRIGHT HOLDER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zanata_rhel'S COPYRIGHT HOLDER This file is distributed under the same license as the zanata_rhel package. Progga &lt;progga@BengaLinux.Org&gt;, 2003-2006. Runa Bhattacharjee &lt;runabh@gmail.com&gt;, 2006, 2007. Runa Bhattacharjee &lt;runab@redhat.com&gt;, 2008, 2009, 2010. Automatically generated, 2013. sray &lt;sray@redhat.com&gt;, 2014. #zanata. msgid "" msgstr "" Project-Id-Version: \n" Report-Msgid-Bugs-To: http://bugzilla.gnome.org/enter_bug.cgi?product=gnome-" control-center&amp;keywords=I18N+L10N&amp;component=general\n" POT-Creation-Date: 2014-09-04 06:31+0000\n" PO-Revision-Date: 2014-09-15 16:11+0000\n" Last-Translator: \n" Language-Team: American English &lt;kde-i18n-doc@kde.org&gt;\n" Language: bn_IN\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 &lt;kalevlemb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ntrol-center authors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nningsson, Canonical Ltd. &lt;david.henningsso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nor Cur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yanmar L10n Team This file is distributed under the same license as the above package. ye`monkyaw &lt;yemonkyaw007@gmail.com&gt;, 2011. Thura Hlaing &lt;trhur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ystem-config-date's COPYRIGHT HOLDER This file is distributed under the same license as the PACKAGE package. Abigail Brady &lt;morwen@evilmagic.org&gt;, Bastien Nocera &lt;hadess@hadess.net&gt;, 2010. Bruce Cowan &lt;bcowan@fastmail.co.uk&gt;, 2010. msgid "" msgstr "" Project-Id-Version: PACKAGE VERSION\n" Report-Msgid-Bugs-To: \n" POT-Creation-Date: 2010-08-16 14:02+0200\n" PO-Revision-Date: 2010-02-28 20:20+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PACKAGE package. Narine Martirosyan &lt;training@instigat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lan Bouchet-Va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ranian Free Software Users Group (IFSUG.org) translation team This file is distributed under the same license as the gnome-control-center package. Roozbeh Pournader &lt;roozbeh@farsiweb.info&gt;, 2003. Masoud Ahmadzadeh &lt;masoud@bamdad.org&gt;, 2005. Meelad Zakaria &lt;meelad@farsiweb.info&gt;, 2005. Elnaz Sarbar &lt;elnaz@farsiweb.info&gt;, 2005, 2006. Farzaneh Sarafraz &lt;farzaneh@farsiweb.info&gt;, 2006. Mahyar Moghimi &lt;mahyar.moqimi@gmail.com&gt;, 2011. Arash Mousavi &lt;mousavi.arash@gmail.com&gt;,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control-center's COPYRIGHT HOLDER This file is distributed under the same license as the gnome-control-center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control-center COPYRIGHT HOLDER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control-center\n" Report-Msgid-Bugs-To: http://bugzilla.gnome.org/enter_bug.cgi?product=gnome-" control-center&amp;component=general\n" POT-Creation-Date: 2010-05-12 22:49+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ACKAGE'S COPYRIGHT HOLDER. ahmad khalifa &lt;ahmadkhalifa@hotmail.com&gt;, 2004. Ahmad Khalifa &lt;ahmadkhalifa@hotmail.com&gt;, 2004. Tareq Al Jurf &lt;taljurf@fedoraproject.org&gt;, 2009. Muhammed Al-Fakhori &lt;mhmd.alfakhori@gmail.com&gt;, 2009. Abdalrahim Fakhouri &lt;abdilra7eem@yahoo.com&gt;, 2010. Khaled Hosny &lt;khaledhosny@eglug.org&gt;, 2011. msgid "" msgstr "" Project-Id-Version: timezones\n" Report-Msgid-Bugs-To: \n" POT-Creation-Date: 2010-08-16 14:02+0200\n" PO-Revision-Date: 2011-01-08 15:09+0300\n" Last-Translator: Khaled Hosny &lt;khaledhosny@eglug.org&gt;\n" Language-Team: Arabic &lt;fedora-trans-ar@redhat.com&gt;\n" Language: ar\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asimir "Bfaf" Chonov &lt;mk2616@abv.bg&gt;. Borislav Aleksandrov &lt;B.Aleksandrov@cnsys.bg&gt;, 2002. Yanko Kaneti &lt;yaneti@declera.com&gt;, 2002. Rostislav Raykov &lt;zbrox@i-space.org&gt;, 2004, 2005. Vladimir Petkov &lt;kaladan@gmial.com&gt;, 2004, 2005, 2006. Alexander Shopov &lt;ash@kambanaria.org&gt;, 2006, 2007, 2009, 2012, 2014, 2015, 2016. Yavor Doganov &lt;yavor@gnu.org&gt;, 2007, 2008. Krasimir "Bfaf" Chonov &lt;mk2616@abv.bg&gt;, 2009. Jordan Miladinov &lt;jordanmiladinov@gmail.com&gt;, 2011 Ivaylo Valkov &lt;ivaylo@e-valkov.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and@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 &lt;william.jon.mcc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 &lt;jmccan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en Nocera &lt;hadess@hadess.net&gt;</w:t>
      </w:r>
    </w:p>
    <w:p>
      <w:pPr>
        <w:pStyle w:val="Normal"/>
        <w:spacing w:lineRule="exact" w:line="420"/>
        <w:rPr/>
      </w:pPr>
      <w:r>
        <w:rPr>
          <w:rFonts w:cs="Arial" w:ascii="Arial" w:hAnsi="Arial"/>
          <w:color w:val="000000"/>
          <w:sz w:val="20"/>
          <w:szCs w:val="20"/>
          <w:shd w:fill="FFFFFF" w:val="clear"/>
        </w:rPr>
        <w:t>Copyright (C) 2007–2011 The Gnome Project. This file is distributed under the same license as the gnome-control-center package.</w:t>
      </w:r>
    </w:p>
    <w:p>
      <w:pPr>
        <w:pStyle w:val="Normal"/>
        <w:spacing w:lineRule="exact" w:line="420"/>
        <w:rPr/>
      </w:pPr>
      <w:r>
        <w:rPr>
          <w:rFonts w:cs="Arial" w:ascii="Arial" w:hAnsi="Arial"/>
          <w:color w:val="000000"/>
          <w:sz w:val="20"/>
          <w:szCs w:val="20"/>
          <w:shd w:fill="FFFFFF" w:val="clear"/>
        </w:rPr>
        <w:t>Copyright (C) 2007-2008 gnome-control-center'S COPYRIGHT HOLDER. FSF-India &lt;locale@gnu.org.in&gt;, 2003. Santhosh|</w:t>
      </w:r>
      <w:r>
        <w:rPr>
          <w:rFonts w:ascii="Nirmala UI" w:hAnsi="Nirmala UI" w:eastAsia="Nirmala UI" w:cs="Nirmala UI"/>
          <w:color w:val="000000"/>
          <w:sz w:val="20"/>
          <w:sz w:val="20"/>
          <w:szCs w:val="20"/>
          <w:shd w:fill="FFFFFF" w:val="clear"/>
        </w:rPr>
        <w:t>സന്തോഷ്</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Thottingal|</w:t>
      </w:r>
      <w:r>
        <w:rPr>
          <w:rFonts w:ascii="Nirmala UI" w:hAnsi="Nirmala UI" w:eastAsia="Nirmala UI" w:cs="Nirmala UI"/>
          <w:color w:val="000000"/>
          <w:sz w:val="20"/>
          <w:sz w:val="20"/>
          <w:szCs w:val="20"/>
          <w:shd w:fill="FFFFFF" w:val="clear"/>
        </w:rPr>
        <w:t>തോട്ടിങ്ങ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anthosh00@gmail.com&gt;, 2007. Ani Peter &lt;apeter@redhat.com&gt;, 2007, 2009, 2012. Anivar Aravind|</w:t>
      </w:r>
      <w:r>
        <w:rPr>
          <w:rFonts w:ascii="Nirmala UI" w:hAnsi="Nirmala UI" w:eastAsia="Nirmala UI" w:cs="Nirmala UI"/>
          <w:color w:val="000000"/>
          <w:sz w:val="20"/>
          <w:sz w:val="20"/>
          <w:szCs w:val="20"/>
          <w:shd w:fill="FFFFFF" w:val="clear"/>
        </w:rPr>
        <w:t>അനിവ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അരവിന്ദ്</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anivar@movingrepublic.org&gt;, 2007. Ashik Salahudeen|</w:t>
      </w:r>
      <w:r>
        <w:rPr>
          <w:rFonts w:ascii="Nirmala UI" w:hAnsi="Nirmala UI" w:eastAsia="Nirmala UI" w:cs="Nirmala UI"/>
          <w:color w:val="000000"/>
          <w:sz w:val="20"/>
          <w:sz w:val="20"/>
          <w:szCs w:val="20"/>
          <w:shd w:fill="FFFFFF" w:val="clear"/>
        </w:rPr>
        <w:t>ആഷിക്</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സലാഹുദ്ദീന്</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aashiks@gmail.com&gt;, 2008.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7, 2012. Anish A &lt;aneesh.nl@gmail.com&gt;, 2013. Jishnu Mohan &lt;jishnu7@gmail.com&gt;, 2013. Balasankar C &lt;c.balasankar@gmail.com&gt;, 2013. Navaneeth|</w:t>
      </w:r>
      <w:r>
        <w:rPr>
          <w:rFonts w:ascii="Nirmala UI" w:hAnsi="Nirmala UI" w:eastAsia="Nirmala UI" w:cs="Nirmala UI"/>
          <w:color w:val="000000"/>
          <w:sz w:val="20"/>
          <w:sz w:val="20"/>
          <w:szCs w:val="20"/>
          <w:shd w:fill="FFFFFF" w:val="clear"/>
        </w:rPr>
        <w:t>നവനീ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vaneeth@gnu.org&gt;, 2014 Anish Sheela &lt;aneesh.nl@gmail.com&gt;, 2017. msgid "" msgstr "" Project-Id-Version: ml\n" Report-Msgid-Bugs-To: https://bugzilla.gnome.org/enter_bug.cgi?product=gnome-control-center&amp;keywords=I18N" L10N&amp;component=general\n" POT-Creation-Date: 2017-08-19 14:32+0000\n" 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pPr>
      <w:r>
        <w:rPr>
          <w:rFonts w:cs="Arial" w:ascii="Arial" w:hAnsi="Arial"/>
          <w:color w:val="000000"/>
          <w:sz w:val="20"/>
          <w:szCs w:val="20"/>
          <w:shd w:fill="FFFFFF" w:val="clear"/>
        </w:rPr>
        <w:t>Copyright (C) 2007 Aleś Navicki Distributed under the terms of gnome-control-center's license. Aleś Navicki &lt;zolak@lacinka.org&gt;, 2007 Ihar Hrachyshka &lt;ihar.hrachyshka@gmail.com&gt;, 2007 msgid "" msgstr "" Project-Id-Version: control-center\n" Report-Msgid-Bugs-To: \n" POT-Creation-Date: 2009-02-25 23:01+0200\n" PO-Revision-Date: 2009-02-25 23:01+0200\n" Last-Translator: Alaksandar Navicki &lt;zolak@lacinka.org&gt;\n" Language-Team: Polish &lt;pl@li.org&gt;\n" Language: be@latin\n" MIME-Version: 1.0\n" Content-Type: text/plain; charset=UTF-8\n" Content-Transfer-Encoding: 8bit\n" Plural-Forms: nplurals=3; plural=(n==1 ? 0 : n%10&gt;=2 &amp;&amp; n%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GNOME-CONTROL-CENTER'S COPYRIGHT HOLDER This file is distributed under the same license as the gnome-control-center package. Fanomezana Rajaonarisoa &lt;rajfanhar@yahoo.fr&gt;, 2006. Thierry Randrianiriana &lt;randrianiriana@gmail.com&gt;,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control-center package.</w:t>
      </w:r>
    </w:p>
    <w:p>
      <w:pPr>
        <w:pStyle w:val="Normal"/>
        <w:spacing w:lineRule="exact" w:line="420"/>
        <w:rPr/>
      </w:pPr>
      <w:r>
        <w:rPr>
          <w:rFonts w:cs="Arial" w:ascii="Arial" w:hAnsi="Arial"/>
          <w:color w:val="000000"/>
          <w:sz w:val="20"/>
          <w:szCs w:val="20"/>
          <w:shd w:fill="FFFFFF" w:val="clear"/>
        </w:rPr>
        <w:t>Copyright (C) 2006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nes H. Jensen</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gnome-control-center package. Joop EGGEN &lt;joop_eggen@yahoo.de&gt;, 2006. Ed GLEZ &lt; &gt;, 2006. Brian CROOM &lt; &gt;, 2008. Olivier WEB &lt; &gt;, 2008. Michael MORONI &lt; &gt;, 2011. Samir Ribić &lt; &gt;, 2011. Tiffany ANTOPOLSKI &lt; &gt;, 2012. Ryan LORTIE &lt;desrt@desrt.ca&gt;, 2013. Daniel PUENTES &lt;blatberk@openmailbox.org&gt;, 2015. Kristjan SCHMIDT &lt;kristjan.schmidt@googlemail.com&gt;, 2010, 2011, 2012, 2013, 2015, 2017. msgid "" msgstr "" Project-Id-Version: gnome-control-center\n" Report-Msgid-Bugs-To: https://bugzilla.gnome.org/enter_bug.cgi?product=gnome-" control-center&amp;keywords=I18N+L10N&amp;component=general\n" POT-Creation-Date: 2017-08-25 14:57+0000\n" PO-Revision-Date: 2017-10-27 19:56+0200\n" Last-Translator: Kristjan SCHMIDT &lt;kristjan.schmidt@googlemail.com&gt;\n" Language-Team: Esperanto &lt;gnome-eo-list@gnome.org&gt;\n" Language: eo\n" MIME-Version: 1.0\n" Content-Type: text/pla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Swecha Telugu Localisation Team &lt;localization@swecha.net&gt;. This file is distributed under the same license as the 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Yuval Tanny, 2005. Yaron Shahrabani &lt;sh.yaron@gmail.com&gt;, 2010, 2011. Yosef Or Boczko &lt;yoseforb@gnome.org&gt;, 2013, 2014, 2015, 2016.</w:t>
      </w:r>
    </w:p>
    <w:p>
      <w:pPr>
        <w:pStyle w:val="Normal"/>
        <w:spacing w:lineRule="exact" w:line="420"/>
        <w:rPr/>
      </w:pPr>
      <w:r>
        <w:rPr>
          <w:rFonts w:cs="Arial" w:ascii="Arial" w:hAnsi="Arial"/>
          <w:color w:val="000000"/>
          <w:sz w:val="20"/>
          <w:szCs w:val="20"/>
          <w:shd w:fill="FFFFFF" w:val="clear"/>
        </w:rPr>
        <w:t>Copyright (C) 2005 THE PACKAGE'S COPYRIGHT HOLDER. Erdal Ronahi &lt;erdal.ronahi@gmail.com&gt;, 2005. Erdal Ronahi &lt;erdal.ronahi@gmail.com, pckurd@hotmail.com&gt;, 2005. Erdal Ronahî &lt;erdal dot ronahi at gmail dot com&gt;, 2011. msgid "" msgstr "" Project-Id-Version: gnome-control-center.HEAD\n" Report-Msgid-Bugs-To: \n" POT-Creation-Date: 2011-10-18 15:38+0200\n" PO-Revision-Date: 2011-10-18 16:05+0200\n" Last-Translator: Erdal Ronahî &lt;erdal dot ronahi at gmail dot com&gt;\n" Language-Team: Kurdish Team http://pckurd.net\n" Language: ku\n" MIME-Version: 1.0\n" Content-Type: text/plain; charset=UTF-8\n" Content-Transfer-Encoding: 8bit\n" Plural-Forms: nplurals=2; plural=(n != 1);\n" X-Generator: Virtaal 0.6.1\n" X-Rosetta-Export-Date: 2007-03-04 16:18+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This file is distributed under the same license as the timezones package. Zoltan Čala &lt;zolika@sezampro.yu&gt;, 1999. Miloš Komarčević &lt;kmilos@gmail.com&gt;, 2005. Igor Miletic &lt;grejigl-gnomeprevod@yahoo.ca&gt;, 2008.</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nome-control-cent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control-center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Mikko Rauhala &lt;mjr@iki.fi&gt;, x-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control-cent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This file is distributed under the same license as the system-config-da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rif FarsiWeb, Inc. This file is distributed under the same license as the timezon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control-center package. Zuza Software Foundation &lt;info@translate.org.za&gt;, 2004 F Wolff &lt;friedel@translate.org.za&gt;, 2009, 2011, 2013, 2014, 2016. msgid "" msgstr "" Project-Id-Version: gnome-control-center 2.6-branch\n" Report-Msgid-Bugs-To: http://bugzilla.gnome.org/enter_bug.cgi?product=gnome-" control-center&amp;keywords=I18N+L10N&amp;component=general\n" POT-Creation-Date: 2016-02-29 08:39+0000\n" PO-Revision-Date: 2016-02-29 20:57+0200\n" Last-Translator: F Wolff &lt;friedel@translate.org.za&gt;\n" Language-Team: translate-discuss-af@lists.sourceforge.net\n" Language: af\n" MIME-Version: 1.0\n" Content-Type: text/plain; charset=UTF-8\n" Content-Transfer-Encoding: 8bit\n" Plural-Forms: nplurals=2; plural=(n !=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control-center.HEAD'S COPYRIGHT HOLDER This file is distributed under the same license as the gnome-control-center.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users.sf.net&gt;, 2003. Sanlig Badral &lt;badral@openmn.org&gt;,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 Automatically generate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Hat Inc. This file is distributed under the same license as the PACKAGE package. Runa Bhattahcarjee &lt;runa@bengalinux.org&gt;, 2004. Runa Bhattacharjee &lt;runab@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system-config-da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timezones package. Ge'ez Frontier Foundation &lt;am-translate@geez.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n Cox Translation by Owain Green &lt;owaing@oceanfre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gnome-control-center package. Paisa Seeluangsawat &lt;paisa@users.sf.net&gt;, 2003, 2004. Supakorn Siddhichai &lt;supakorn.siddhichai@nectec.or.th&gt;, 2004. Supranee Thirawatthanasuk &lt;supranee@opentle.org&gt;, 2004. Surichat Sumrit &lt;nook@opentle.org&gt;, 2004. Chanchai Junlouchai &lt;taz@opentle.org&gt;, 2004. Theppitak Karoonboonyanan &lt;theppitak@gmail.com&gt;, 2004-2012. Akom Chotiphantawanon &lt;knight2000@gmail.com&gt;, 2010-2011, 2013,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control-center's copyright holder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Roman Maurer &lt;roman@lugos.si&gt;, 2001. Id: sl.po,v 1.7 2007/04/27 09:16:29 nphilipp Exp $ Source: /home/fedora/mmcgrath/elvis/cvs/redhat-config-date/po/timezones/sl.p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Charonitakis This file is distributed under the same license as the redhat-config-date/timezon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sbullah Bin Pit Hasbullah Bin Pit &lt;sebol@ikhlas.com&gt; 2003 msgid "" msgstr "" Project-Id-Version: system-config-date\n" Report-Msgid-Bugs-To: \n" POT-Creation-Date: 2010-08-16 14:02+0200\n" PO-Revision-Date: 2007-05-13 00:27+0800\n" Last-Translator: Sharuzzaman Ahmat Raslan &lt;sharuzzaman@myrealbox.com&gt;\n" Language-Team: Malay &lt;gabai-penyumbang@lists.sf.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This file is distributed under the same license as the gnome-control-center package. Alastair McKinstry &lt;mckinstry@debian.org&gt;, 2003. Seán de Búrca &lt;leftmostcat@gmail.com&gt;,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w:t>
      </w:r>
    </w:p>
    <w:p>
      <w:pPr>
        <w:pStyle w:val="Normal"/>
        <w:spacing w:lineRule="exact" w:line="420"/>
        <w:rPr/>
      </w:pPr>
      <w:r>
        <w:rPr>
          <w:rFonts w:cs="Arial" w:ascii="Arial" w:hAnsi="Arial"/>
          <w:color w:val="000000"/>
          <w:sz w:val="20"/>
          <w:szCs w:val="20"/>
          <w:shd w:fill="FFFFFF" w:val="clear"/>
        </w:rPr>
        <w:t>Copyright (C) 2002, 2003, 2006, 2009, 2010, 2011 Free Software Foundation, Inc. This file is distributed under the same license as gnome-control-center package. Some translations are taken from tranditional Chinese translation. by Abel Cheung &lt;maddog@linux</w:t>
      </w:r>
      <w:r>
        <w:rPr>
          <w:rFonts w:cs="Arial" w:ascii="Arial" w:hAnsi="Arial"/>
          <w:color w:val="000000"/>
          <w:sz w:val="20"/>
          <w:szCs w:val="20"/>
          <w:shd w:fill="FFFFFF" w:val="clear"/>
        </w:rPr>
        <w:t xml:space="preserve">hall.org&gt;, 2001. He Qiangqiang &lt;carton@linux.net.cn&gt;, 2002. Sun G11n &lt;gnome_int_l10n@ireland.sun.com&gt;, 2002. Funda Wang &lt;fundawang@linux.net.cn&gt;, 2003-2006. </w:t>
      </w:r>
      <w:r>
        <w:rPr>
          <w:rFonts w:ascii="Arial" w:hAnsi="Arial" w:cs="Arial"/>
          <w:color w:val="000000"/>
          <w:sz w:val="20"/>
          <w:szCs w:val="20"/>
          <w:shd w:fill="FFFFFF" w:val="clear"/>
        </w:rPr>
        <w:t>甘露</w:t>
      </w:r>
      <w:r>
        <w:rPr>
          <w:rFonts w:cs="Arial" w:ascii="Arial" w:hAnsi="Arial"/>
          <w:color w:val="000000"/>
          <w:sz w:val="20"/>
          <w:szCs w:val="20"/>
          <w:shd w:fill="FFFFFF" w:val="clear"/>
        </w:rPr>
        <w:t xml:space="preserve">(Gan Lu) &lt;rhythm.gan@gmail.com&gt;, 2009, 2013. Deng Xiyue &lt;manphiz@gmail.com&gt;, 2009. FujianWzh &lt;fujianwzh@gmail.com&gt;, 2009. Tao Wei &lt;weitao1979@gmail.com&gt;, 2009, 2010. Xhacker Liu &lt;liu.dongyuan@gmail.com&gt;, 2010. </w:t>
      </w:r>
      <w:r>
        <w:rPr>
          <w:rFonts w:ascii="Arial" w:hAnsi="Arial" w:cs="Arial"/>
          <w:color w:val="000000"/>
          <w:sz w:val="20"/>
          <w:szCs w:val="20"/>
          <w:shd w:fill="FFFFFF" w:val="clear"/>
        </w:rPr>
        <w:t>朱涛</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bill_zt@sina.com&gt;, 2010. zhang ping &lt;zhangping159@gmail.com&gt;, 2010. </w:t>
      </w:r>
      <w:r>
        <w:rPr>
          <w:rFonts w:ascii="Arial" w:hAnsi="Arial" w:cs="Arial"/>
          <w:color w:val="000000"/>
          <w:sz w:val="20"/>
          <w:szCs w:val="20"/>
          <w:shd w:fill="FFFFFF" w:val="clear"/>
        </w:rPr>
        <w:t>指冷玉笙寒</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dhyang) &lt;dhyang555@gmail.com&gt;, 2011. Lele Long &lt;schemacs@gmail.c</w:t>
      </w:r>
      <w:r>
        <w:rPr>
          <w:rFonts w:cs="Arial" w:ascii="Arial" w:hAnsi="Arial"/>
          <w:color w:val="000000"/>
          <w:sz w:val="20"/>
          <w:szCs w:val="20"/>
          <w:shd w:fill="FFFFFF" w:val="clear"/>
        </w:rPr>
        <w:t>om&gt;, 2011. Wind He &lt;lofwind@gmail.com&gt;, 2011. bsfmig &lt;bigslowfat@gmail.com&gt;, 2012. Cheng Lu &lt;chenglu1990@gmail.com&gt;, 2012. YunQiang Su &lt;wzssyqa@gmail.com&gt;, 2011, 2013. Wy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control-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 pclouds &lt;pclouds@gmx.net&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msgid "" msgstr "" Project-Id-Version: system-config-date.master-timezones\n" Report-Msgid-Bugs-To: \n" POT-Creation-Date: 2010-08-16 14:02+0200\n" PO-Revision-Date: 2010-12-07 15:19+1000\n" Last-Translator: Leah Liu &lt;lliu@redhat.com&gt;\n" Language-Team: Wei Liu\n" MIME-Version: 1.0\n" Content-Type: text/plain; charset=UTF-8\n" Content-Transfer-Encoding: 8bit\n" Language: zh_CN\n" Plural-Forms: nplurals=1; plural=0;\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This file is distributed under the same license as the 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 Control Center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pPr>
      <w:r>
        <w:rPr>
          <w:rFonts w:cs="Arial" w:ascii="Arial" w:hAnsi="Arial"/>
          <w:color w:val="000000"/>
          <w:sz w:val="20"/>
          <w:szCs w:val="20"/>
          <w:shd w:fill="FFFFFF" w:val="clear"/>
        </w:rPr>
        <w:t>Copyright (C) 2000-2009 Free Software Foundation, Inc. Gediminas Paulauskas &lt;menesis@chatsubo.lt&gt;, 2000-2002. Vaidotas Zemlys &lt;mpiktas@delfi.lt&gt;, 2003. Justina Klingaitė &lt;justina.klingaite@gmail.com&gt;, 2005. Žygimantas Beručka &lt;zygis@gnome.org&gt;, 2003-2007, 2009, 2010, 2012. Gintautas Miliauskas &lt;gintas@akl.lt&gt;, 2006, 2007. Vytautas Liuolia &lt;vytautas.liuolia@gmail.com&gt;, 2008. Mantas Kriaučiūnas &lt;mantas@akl.lt&gt;, 2011. Algimantas Margevičius &lt;margevicius.algimantas@gmail.com&gt;, 2011. Aurimas Černius &lt;aurisc4@gmail.com&gt;, 2010, 2013, 2014, 2015, 2016, 2017, 2018.</w:t>
      </w:r>
    </w:p>
    <w:p>
      <w:pPr>
        <w:pStyle w:val="Normal"/>
        <w:spacing w:lineRule="exact" w:line="420"/>
        <w:rPr/>
      </w:pPr>
      <w:r>
        <w:rPr>
          <w:rFonts w:cs="Arial" w:ascii="Arial" w:hAnsi="Arial"/>
          <w:color w:val="000000"/>
          <w:sz w:val="20"/>
          <w:szCs w:val="20"/>
          <w:shd w:fill="FFFFFF" w:val="clear"/>
        </w:rPr>
        <w:t>Copyright (C) 2000-2005, 2007-2009, 2011-2013 Free Software Foundation, Inc. This file is distributed under the same license as the gnome-control-center package. Stanislav Višňovsky &lt;visnovsky@nenya.ms.mff.cuni.cz&gt;, 2000-2004. Marcel Telka &lt;marcel@telka.sk&gt;, 2005. Peter Tuhársky &lt;tuharsky@misbb.sk&gt;, 2007. Pavol Šimo &lt;palo.simo@gmail.com&gt;, 2007-2011. Pavol Klačanský &lt;pavol@klacansky.com&gt;, 2012, 2013. Dušan Kazik &lt;prescott66@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pPr>
      <w:r>
        <w:rPr>
          <w:rFonts w:cs="Arial" w:ascii="Arial" w:hAnsi="Arial"/>
          <w:color w:val="000000"/>
          <w:sz w:val="20"/>
          <w:szCs w:val="20"/>
          <w:shd w:fill="FFFFFF" w:val="clear"/>
        </w:rPr>
        <w:t>Copyright (C) 2000 ~ 2010, Free Software Foundation, Inc. For screensaver, picked: profilaji o8onis -simos. spyros: initial translation, around 300 messages. Nikos: one more review 6Sep2003 kostas: 15 feb 2004, update Nikos: 30May2004, some fixes. Nikos: 31Jul2004, some fixes. Nikos 17Sep2004, some fixes. simos: 277 messages, 19Aug2000, (24 fuzzy, 40 untranslated). simos: 358 messages, 05Dec2000, updated translation. 64 messages, 01Aug2002, due to enhancements in application. nikos: 266 messages, 05Aug2002, updated translation. t_p_r: 266 messages, 05Aug2002, reviewed translation. simos: 329 messages, 06Aug2002, updated translation. kostas: 461 messages, 18Oct2002, updated and completed translation. kostas: 535 messages, 10Dec2002, reviewed and updated translation for Gnome 2.1x. kostas: 533 messages, 06Jan2003, one more update. kostas: 537 messages, 26Jan2003, one more update. kostas: 650 messages, 22Jul2003, one more update. kostas: 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GNOME Control Center authors. This file is distributed under the same license as the gnome-control-center package. Ivan Passos &lt;ivan@cyclades.com&gt;, 1999. Sandro Nunes Henrique &lt;sandro@conectiva.com.br&gt;, 1999. Gustavo Maciel Dias Vieira &lt;gustavo@sagui.org&gt;, 2000-2001. Tiago Cardoso Menezes &lt;zion@via-rs.net&gt;, 2003. Evandro Fernandes Giovanini &lt;evandrofg@ig.com.br&gt;, 2004, 2006. Alex Camacho Castilho &lt;gnomebr@uol.com.br&gt;, 2004. Guilherme de S. Pastore &lt;gpastore@colband.com.br&gt;, 2004-2005. Leonardo Ferreira Fontenelle &lt;leonardof@gnome.org&gt;, 2006, 2008. Luiz Armesto &lt;luiz.armesto@gmail.com&gt;, 2007-2008. Og Maciel &lt;ogmaciel@ubuntu.com&gt;, 2007, 2009-2011. Washington Lins &lt;washington-lins@uol.com.br&gt;, 2007. Raul Pereira &lt;contato@raulpereira.com&gt;, 2007. Jonh Wendell &lt;wendell@bani.com.br&gt;, 2008, 2009 Henrique P Machado &lt;zehrique@gmail.com&gt;, 2008-2009. Fabrício Godoy &lt;skarllot@gmail.com&gt;, 2008. Djavan Fagundes &lt;djavanf@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6, 2007, 2008, 2009, 2010, 2011 the author(s) of gnome-control-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07 Free Software Foundation, Inc. GNOME 1.x: S.J. Luo &lt;crystal@mickey.ee.nctu.edu.tw&gt;, 1999. Abel Cheung &lt;abel@oaka.org&gt;, 2001-2002. GNOME 2.x: Abel Cheung &lt;abel@oaka.org&gt;, 2001-2003, 2005. Woodman Tuen &lt;wmtuen@gmail.com&gt;, 2004-07.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umanenko &lt;dziumanenko@gmail.com&gt;, 2002-2009 Wanderlust &lt;wanderlust@ukr.net&gt;, 2009. Daniel Korostil &lt;ted.korostiled@gmail.com&gt;, 2013, 2014, 2015, 2016, 2017. msgid "" msgstr "" Project-Id-Version: gnome-control-center\n" Report-Msgid-Bugs-To: \n" POT-Creation-Date: 2017-02-20 11:43+0200\n" PO-Revision-Date: 2017-02-20 12:3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Robert Brady &lt;rwb197@ecs.soton.ac.uk&gt; Gareth Owen &lt;gowen72@yahoo.com&gt;, David Lodge &lt;dave@cirt.net&gt;, 2004. Philip Withnall &lt;philip@tecnocode.co.uk&gt;, 2010, 2013. Chris Leonard &lt;cjl@laptop.org&gt;, 2012. Bruce Cowan &lt;bruce@bcowan.eu&gt;, 2009, 2010, 2011, 2012, 2013,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orint Hendschel &lt;LorintHendschel@skynet.be&gt; 1999,2000 Lucyin Mahin &lt;lucyin@walo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ohammad DAMT &lt;mdamt@linux.or.id&gt;, 1999. Teguh DC &lt;dheche@brawijaya.ac.id&gt;, 2004-2006. Id: id.po,v 1.10 2007/04/27 09:16:28 nphilipp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is file is distributed under the same license as the gnome-control-center package. Kenneth Christiansen &lt;kenneth@ripen.dk&gt;, 1998-2000. Birger Langkjer &lt;birger.langkjer@image.dk&gt; Keld Simonsen &lt;keld@dkuug.dk&gt;, 2000. Ole Laursen &lt;olau@hardworking.dk&gt;, 2001, 02, 03, 04, 06. Martin Willemoes Hansen &lt;mwh@sysrq.dk&gt;, 2004, 05. Lasse Bang Mikkelsen &lt;lbm@fatalerror.dk&gt;, 2006. flemming christensen &lt;fc@stromata.dk&gt;, 2011. Kris Thomsen &lt;mail@kristhomsen.dk&gt; 2014. Ask Hjorth Larsen &lt;asklarsen@gmail.com&gt;, 2007, 08, 09, 10, 11, 12, 13, 14, 15, 16, 17, 18. scootergrisen, 2015, 2016. Konventioner: detach -&gt; frigøre display -&gt; skærm (fysisk) skærmvisning (logisk, når der skal skelnes; ellers skærm) extension -&gt; endelse (det refererer nemlig som regel til f.eks. '.html') GL -&gt; 3d help browser -&gt; hjælpefremviser properties -&gt; indstillinger torn off -&gt; frigøre typing break -&gt; tastepause toggle key -&gt; skiftetast modifier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w:t>
      </w:r>
    </w:p>
    <w:p>
      <w:pPr>
        <w:pStyle w:val="Normal"/>
        <w:spacing w:lineRule="exact" w:line="420"/>
        <w:rPr/>
      </w:pPr>
      <w:r>
        <w:rPr>
          <w:rFonts w:cs="Arial" w:ascii="Arial" w:hAnsi="Arial"/>
          <w:color w:val="000000"/>
          <w:sz w:val="20"/>
          <w:szCs w:val="20"/>
          <w:shd w:fill="FFFFFF" w:val="clear"/>
        </w:rPr>
        <w:t>Copyright (C) 1998-2013 Free Software Foundation, Inc. Yukihiro Nakai &lt;Nakai@abricot.co.jp&gt;, 1998. Eiichiro ITANI &lt;emu@ceres.dti.ne.jp&gt;, 1999. Takayuki KUSANO &lt;AE5T-KSN@asahi-net.or.jp&gt;, 2000, 2009, 2010-2013. Akira TAGOH &lt;tagoh@gnome.gr.jp&gt;, 2001. Takeshi AIHANA &lt;takeshi.aihana@gmail.com&gt;, 2003-2008. KAMAGASAKO Masatoshi &lt;emerald@gnome.gr.jp&gt;, 2003. Satoru SATOH &lt;ss@gnome.gr.jp&gt;, 2006. Hideki Yamane (Debian-JP) &lt;henrich@debian.or.jp&gt;, 2009. Yasumichi Akahoshi &lt;yasumichi@vinelinux.org&gt;, 2010. Kiyotaka NISHIBORI &lt;ml.nishibori.kiyotaka@gmail.com&gt;, 2011. Jiro Matsuzawa &lt;jmatsuzawa@gnome.org&gt;, 2010-2017. Hideki Yamnane &lt;henrich@debian.org&gt;, 2011. Noriko Mizumoto &lt;noriko@fedoraproject.org&gt;, 2012. Ikuya Awashiro &lt;ikuya@fruitsbasket.info&gt;, 2014. Hajime Taira &lt;htaira@redhat.com&gt;,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 2004 Free Software Foundation, Inc. Mətin Əmirov &lt;metin@karegen.com&gt;, 2003, 2004. Metin Amiroff &lt;metin@karegen.com&gt;, 2004.</w:t>
      </w:r>
    </w:p>
    <w:p>
      <w:pPr>
        <w:pStyle w:val="Normal"/>
        <w:spacing w:lineRule="exact" w:line="420"/>
        <w:rPr/>
      </w:pPr>
      <w:r>
        <w:rPr>
          <w:rFonts w:cs="Arial" w:ascii="Arial" w:hAnsi="Arial"/>
          <w:color w:val="000000"/>
          <w:sz w:val="20"/>
          <w:szCs w:val="20"/>
          <w:shd w:fill="FFFFFF" w:val="clear"/>
        </w:rPr>
        <w:t>Copyright (C) 1998, 1999, 2000, 2001, 2002, 2003, 2004, 2005, 2006, 2007, 2008, 2009, 2010, 2011, 2012, 2013, 2015, 2016, 2017, 201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V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Free Software Foundation, Inc. Proxecto Trasno - Adaptación do software libre á lingua galega: Se desexas colaborar connosco, podes atopar máis información en http://www.trasno.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70</vt:lpwstr>
  </property>
</Properties>
</file>