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mcstrans  0.3.4</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 Trusted Computer Solution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09 Nall Design Work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Trusted Computer Solution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Free Software Foundation, Inc. 59 Temple Place, Suite 330, Boston, MA 02111-1307 USA Everyone is permitted to copy and distribute verbatim copies of this license document, but changing it is not allowed.</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GPL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31T07:43:00Z</dcterms:created>
  <dc:creator>Navia</dc:creator>
  <dc:description/>
  <cp:keywords/>
  <dc:language>en-US</dc:language>
  <cp:lastModifiedBy>Chenjialong</cp:lastModifiedBy>
  <dcterms:modified xsi:type="dcterms:W3CDTF">2019-12-31T19:12: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Vzo6DrCdppCcN3EYsNE0YwqgslfzxfjuDwKHndZCAyTKR7PaXcWJ4cOGDWeHVyWetqG2IKNq
b9TRqU2N47tukZgUb3ZM5b1pSJKLdL6aXX/+mekv6/73qZIbh0Rsr02e84gcVK/ejg2qEHio
/fkpZCYflMgoxR/zgqfh6wsOB7dkrugtojtn2ikqfSzzf6F/FBuoqu/EuIwmko7TGABaKwpW
CZ8Obnrj20z9BP7EXl</vt:lpwstr>
  </property>
  <property fmtid="{D5CDD505-2E9C-101B-9397-08002B2CF9AE}" pid="3" name="_2015_ms_pID_7253431">
    <vt:lpwstr>z8ZCRPYyL5FFfu3uPVAjxf4mM5J54qSkgMZy79fbw/kMKZvXofA1C4
s85gt0LHwbIV9lDTeHYTjt0t9Srauq7lU72WH/P797+D/ugkDRYLPYiwrajdVfYMsP4aRIrc
ZJIOZ3yL4DBmtBS54fqX7rzG+nWeRGsTiWVaREId2YnCA+2FsoNMPieMnHc7C4p5Y5xiTj4K
JAvCvTNVxeP4MxPzL8gyDyENTyDlGh/yXBY9</vt:lpwstr>
  </property>
  <property fmtid="{D5CDD505-2E9C-101B-9397-08002B2CF9AE}" pid="4" name="_2015_ms_pID_7253431_00">
    <vt:lpwstr>_2015_ms_pID_7253431</vt:lpwstr>
  </property>
  <property fmtid="{D5CDD505-2E9C-101B-9397-08002B2CF9AE}" pid="5" name="_2015_ms_pID_7253432">
    <vt:lpwstr>1iql67lhBcU98kyXvec4+P5Fb5Xn8Z666zSh
XULQ6SovvyEzUgfwRUWZhBCBjUUvoRUlOqn8zek5NKteEm+fx3Q=</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668159</vt:lpwstr>
  </property>
</Properties>
</file>