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oLicense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tCtNK2QuEmmDTXY+7zcdQjuiQCtIjMIzi4ccfUI8BZMky0GCu6wq/iztl3hwvg5TIG3nuVl
n0/YCyqEZHwhJHlPfCgWcPfqAmQU7R6VrnVi4CRTmJGgGeLH4+vPjpHyr0QjTjr623gwfZ94
Vaj8IqKlylDPzrP/kWgOVLdeT8TwhmCCsBoH/GuviD25u09jgv0DZOOdEXQ86BbL0L75HPvW
gXEr6iLeLJ6TzT+2sk</vt:lpwstr>
  </property>
  <property fmtid="{D5CDD505-2E9C-101B-9397-08002B2CF9AE}" pid="3" name="_2015_ms_pID_7253431">
    <vt:lpwstr>X3yIvrjrgs+aubxA6UhwWs8t9k/rZQFccKykG5hLUEz8OUKCxvNNWJ
PI99d0fn8QDbGHV07gSbSf3Y39u5EbF5Aybl/bTxB1fpIhDTYyhZxXwQLrJe7BQSED44S4X+
pH5h2taVixW5hUVX2GTbYvNo/NYdvPNYZoV+1KTMhSH2gCf3L4vd3KoW4wDhv7pDUzFz+GcU
UNo+9Nzm0daVfxD9+k723oc82JwdEcIDPdCo</vt:lpwstr>
  </property>
  <property fmtid="{D5CDD505-2E9C-101B-9397-08002B2CF9AE}" pid="4" name="_2015_ms_pID_7253431_00">
    <vt:lpwstr>_2015_ms_pID_7253431</vt:lpwstr>
  </property>
  <property fmtid="{D5CDD505-2E9C-101B-9397-08002B2CF9AE}" pid="5" name="_2015_ms_pID_7253432">
    <vt:lpwstr>A8moEtBYVBXC5GSHjvCP4dWw6pfBlkC8s5sn
z7C2IxiBsBQlGotNCqkHSTTLkODxL4VBS7kduW5YYD+iC6ZtB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952</vt:lpwstr>
  </property>
</Properties>
</file>