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sa</w:t>
      </w:r>
      <w:r>
        <w:rPr/>
        <w:t xml:space="preserve"> </w:t>
      </w:r>
      <w:r>
        <w:rPr>
          <w:rFonts w:cs="Arial" w:ascii="Arial" w:hAnsi="Arial"/>
          <w:b w:val="false"/>
          <w:bCs w:val="false"/>
          <w:color w:val="000000"/>
          <w:sz w:val="21"/>
          <w:szCs w:val="21"/>
        </w:rPr>
        <w:t>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BSD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0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mMfPgr7V83O9OXA3BoTLeItf6WK0SVpqdKv5X5pfVdlB9qiQYx6f/pbrdW2KenXNDC8MPO
Kqt+BA8ScZXZSW4Lp5nJYpcp0Es3jyJgZPfTHf5IeuPBTtkPexAbeJS/a0L2Xd1/pLUF+wZM
kF/gRikS5f7HHwlXbjlnj4E/i2xVo08SUEnzs87w1aDWmTCCmkLaGFOcUZ1ERxFqjjoO1UwC
iFmg97Y8GC84/sPhw3</vt:lpwstr>
  </property>
  <property fmtid="{D5CDD505-2E9C-101B-9397-08002B2CF9AE}" pid="3" name="_2015_ms_pID_7253431">
    <vt:lpwstr>gs/kjAWvILqM/GJBXX7qStZrHiOyhkELV6YbjUtFCxSFzsKXiZtbr1
9jvC1vUcYy//FNd+D5r/0W0L9kGMQKX3owEepR/THjUu64VfalsWdqwRw4nBdajNyG5z0VOh
Ipt5OYgWQQW28g1hivhHBNVcKqW9HhkcQxrgGQ8OSsD2D8/IUERh+CPTdeGxRvE94M0uiEXl
u+EsI4bO+W6oAohU1Gzbw3mTClcT2hoE9Y0I</vt:lpwstr>
  </property>
  <property fmtid="{D5CDD505-2E9C-101B-9397-08002B2CF9AE}" pid="4" name="_2015_ms_pID_7253431_00">
    <vt:lpwstr>_2015_ms_pID_7253431</vt:lpwstr>
  </property>
  <property fmtid="{D5CDD505-2E9C-101B-9397-08002B2CF9AE}" pid="5" name="_2015_ms_pID_7253432">
    <vt:lpwstr>ItJNmGW7lpP36vjPkGWqtG2r3TD1/rKd0jlg
EvpPB40cnijqENlDU09RCrBIecpDjnJYfujUjGapxURuwZaYV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