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abrt 1.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ff Forc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BRT team &lt;;abrt-devel-lis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BRT team &lt;;crash-catcher@lists.fedorahoste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BRT team &lt;;abrt-devel-lis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BRT team &lt;;abrt-devel-lis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8:57: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BpwYGPNs2c0OR8o/GZEQbnI/U/jZZOLaaquJ6Q1Fga1I99G850l3eS346ox5IPqn+3ax9uC
MKu4iep4SkjtpqzbGZUUVMmTjY3A+uIF9Mq1Z9KvVIVSe+cNM6lnwkKAk3xQ+W6OfFrjzMNh
bxp6pYZrbk+SgmGGhX/cNLQBpmv5SarP8IUS1L3KBy27LnT1RemSGSBgfdcRn0eU2mPXchz8
B1uFBBOjS4S9/W7m8m</vt:lpwstr>
  </property>
  <property fmtid="{D5CDD505-2E9C-101B-9397-08002B2CF9AE}" pid="3" name="_2015_ms_pID_7253431">
    <vt:lpwstr>siMIhcUvP2znxhfENh0IG8ydOZ02Xk837AIHIqkQrPedUIZMMRKshY
JDsDMBSm5VD5Lg6OoAEd9hzPTVlAzGd5nx5gwd9HmbFwJpaV+/Gt/Sf/GDTd/VP/uUHtjvQx
ogIz5/vt9gdZOgP3K5yE4ogN72G1AIPtIiftv21BtdTVQdWOthYUJU123m/lEiso7qmYL4ad
TskZH9t8zQa1voswrdrQSeOETTCsCWSTvW/y</vt:lpwstr>
  </property>
  <property fmtid="{D5CDD505-2E9C-101B-9397-08002B2CF9AE}" pid="4" name="_2015_ms_pID_7253431_00">
    <vt:lpwstr>_2015_ms_pID_7253431</vt:lpwstr>
  </property>
  <property fmtid="{D5CDD505-2E9C-101B-9397-08002B2CF9AE}" pid="5" name="_2015_ms_pID_7253432">
    <vt:lpwstr>lA+EvGaQT4q9UX9t7cS+7jqIufwSFjTLSD6/
2DCzwaMQH+tuBfr1uIxHDU5e019RH+oEJAZ1VwcWOBhP5/b42x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023</vt:lpwstr>
  </property>
</Properties>
</file>