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b 1.4.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6,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MC Software;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MC Software; Hewlett-Packard Development Company, L.P.; IBM Corp.; EMC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MC Software; Hewlett-Packard Development Company, L.P.; IBM Corp.;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ob Withers - bwit@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ase 'c': opt_cimxml = 1; opt_all = 0; break; case 'p': opt_process = 1; opt_all = 0; break; case 'h': option_details = 1; opt_all = 0; break; default: return 1;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fcQueryunput( c, (sfcQuer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 SH AVAILABILITY The Small-Footprint CIM Broker (sfcb) is a part of the SBLIM project. The most recent version is available on the web at IP http://sblim.sourceforge.net/ SH "SEE ALSO" BR xmltest(1) BR wbemca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 SH AVAILABILITY The Small-Footprint CIM Broker (sfcb) is a part of the SBLIM project. The most recent version is available on the web at IP http://sblim.sourceforge.net/ SH "SEE ALSO" BR sfcbmof (1), BR sfcbstage (1), BR sfcbunstage (1), BR sfcbrebos (1), BR genSslCert.sh (1), BR getSchema.sh (1), BR wbemcli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 SH AVAILABILITY The Small-Footprint CIM Broker (sfcb) is a part of the SBLIM project. The most recent version is available on the web at IP http://sblim.sourceforge.net/ SH "SEE ALSO" BR sfcbd(1), BR sfcbstage (1), BR sfcbunstage (1), BR getSchem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wbemc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 BR sfcbstage (1), BR sfcbrepo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 BR sfcbrepos (1), BR sfcbunstag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with SFCB Backend Parsing tests/test1.mof tests/test2.mof MOF include path=tests/include extra MOF file=test3.mof including file tests/include/test3.mof including file tests/include/test2.mof adding class test_a adding qualifier description for class test_a adding property charlie for class test_a adding property hugo for class test_a adding qualifier description for property hugo in class test_a adding class test_b adding qualifier association for class test_b adding property refvar for class test_b adding property defvar for class test_b adding class test_d adding property gollum for class test_d adding class test_e adding property gollum for class test_e adding class test_f adding property gollum for class test_f adding property fvar for class test_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with Default Backend Parsing tests/test1.mof tests/test2.mof MOF include path=tests/include extra MOF file=test3.mof including file tests/include/test3.mof including file tests/include/test2.m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3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YYil3uqKCm/vnMcCd3bvFvVzVpvTdLNzmM8nkMa9PIUl+AzEZu5vwMBmPT+nGmtZVIdzc11
nyF9sRUL67gmd1s+6OQk/lCTIXByHMwC6Q7XaSepw/gY8Q7+5yPFpLqO95RQirSDIzFwsIAw
yD6Fi9HNJ6TfgkM8w2HwHo0a9vALzNIGNNI8+V+/oAJRA3Zp4EX3VFlqmV0/xes7glXmy+ln
2xRMhsGIkNY62qaKky</vt:lpwstr>
  </property>
  <property fmtid="{D5CDD505-2E9C-101B-9397-08002B2CF9AE}" pid="3" name="_2015_ms_pID_7253431">
    <vt:lpwstr>Ki1Y9sBGSyi7xpufNbMJB6VjPD145CPDoly2X57QQPw6PnEXhXFu3a
soebpYvQO7al5tVxTkN0Prt5upVZuCF13ZedT4QhsKFF3rCoPwKIVaZYCCVrxDwOnlh0DjBP
GfG7ESLwLXpEZamUeIGbndUGoamMlEzFVMGFw82MmW913549sSs9NqeFs0aGjhJ3QPiZ7V4m
45ZaP31km8wx1bdsul8dNxNzkbPsfyUFVQf1</vt:lpwstr>
  </property>
  <property fmtid="{D5CDD505-2E9C-101B-9397-08002B2CF9AE}" pid="4" name="_2015_ms_pID_7253431_00">
    <vt:lpwstr>_2015_ms_pID_7253431</vt:lpwstr>
  </property>
  <property fmtid="{D5CDD505-2E9C-101B-9397-08002B2CF9AE}" pid="5" name="_2015_ms_pID_7253432">
    <vt:lpwstr>OAjyHnnIx+0jFsNH+3wKq/5Bh3i/wSK5J/Zr
6lBirlOIq7aZfk19vyhicTiXDrwIoCbhfev08h0KYYJKcWkBO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