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imeDate 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Krasimir Ber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Graham Bar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0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1wX0DdVRUFdIz4eDPbvqXyqLUAIRpkcbUDOU/DVltmCWAODZd7uQJMTUNsQ0DEFerSMML5h
a7qNs3WcGBreL47e1KXUNEhFuvGvrFWORWH/SlSf6hGWwRJcBpDbNmoOf8K+Okmu87SjG59F
/CInxDDYRWyF19auQl2FTAenB3C67tBTse6Y+Jg/+3HjE7r7y9BtQ5lY43BFbxQpRms6yAfw
TFLRALE/jMsNwv1+8t</vt:lpwstr>
  </property>
  <property fmtid="{D5CDD505-2E9C-101B-9397-08002B2CF9AE}" pid="3" name="_2015_ms_pID_7253431">
    <vt:lpwstr>7x2izJ+xJbjEOD++NbLMhjHUgtz6G4HGYlmeqUu+Xgd49s2KXDDPii
/gr1HR/XJmbLWUPzdFsmHW9C0fZSqftMdpQX7TCLLEUjFJSZ3MHZhFjeijXfc/nzjaKTdGRb
LF7FZOXMB9Zpoz5xlSmE/EEBsRwSJkqijsqn38qktqErSJ0plZGPKTkq0qm2u7Bpy6KOCbIt
RLBRTfBC0bICxC+Eb2w2jBMQE6Gg8gV25Blz</vt:lpwstr>
  </property>
  <property fmtid="{D5CDD505-2E9C-101B-9397-08002B2CF9AE}" pid="4" name="_2015_ms_pID_7253431_00">
    <vt:lpwstr>_2015_ms_pID_7253431</vt:lpwstr>
  </property>
  <property fmtid="{D5CDD505-2E9C-101B-9397-08002B2CF9AE}" pid="5" name="_2015_ms_pID_7253432">
    <vt:lpwstr>BKuM08D/gG9RotzUkih+uaYbq2NQ+shLMTVy
8irYLSXyqsYvBP6LmLOI3VK85C0ZaBs3X5H/7+Wm65NgvoeGj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