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virglrenderer </w:t>
      </w:r>
      <w:r>
        <w:rPr>
          <w:rFonts w:cs="Arial" w:ascii="Arial" w:hAnsi="Arial"/>
          <w:b w:val="false"/>
          <w:bCs w:val="false"/>
          <w:color w:val="000000"/>
          <w:sz w:val="21"/>
          <w:szCs w:val="21"/>
        </w:rPr>
        <w:t>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0sy2S/RDC8Eu3H+CboS2wIktd2I2Pm1QDh/j8CM5HgpuDUgJyNBZDhVffATwy7IGjKCPAo
nKSvKjZlCqtx/80iFR/ZciKPq+uc+NABANQclqQAJISOfBXGBp/ieLbaUC/y/rLbSZxELcK5
DigkJ2l6INwVqmmAPN9KrwgDXU09EAft3SHayfpxt/sFmhBcDstG4ivU6d6b1yCXjhsuGZHc
EQvvW2xjZG2eZHBSED</vt:lpwstr>
  </property>
  <property fmtid="{D5CDD505-2E9C-101B-9397-08002B2CF9AE}" pid="3" name="_2015_ms_pID_7253431">
    <vt:lpwstr>g3cyBk2e023vrUviaMgnTjVyw6CY5JSGxLqgc01vqK4e4bSffhbkC7
zbNq8Fy5pTh6rrJgumrTiqUIuHVhkDISk0fssoZUa8l1a42K+Yd5G5WOMq5f32uS9D/e4bn8
lHKZHiwZ3PMgtvaKGoqPl74Yd22IDsJCqLRxvK2zJ5S1NPzkdoTbo1t624GVxCPGe78oN2RH
BbvctnGbM2Fwyd5EiosgDoXT/m5ie4hAUedy</vt:lpwstr>
  </property>
  <property fmtid="{D5CDD505-2E9C-101B-9397-08002B2CF9AE}" pid="4" name="_2015_ms_pID_7253431_00">
    <vt:lpwstr>_2015_ms_pID_7253431</vt:lpwstr>
  </property>
  <property fmtid="{D5CDD505-2E9C-101B-9397-08002B2CF9AE}" pid="5" name="_2015_ms_pID_7253432">
    <vt:lpwstr>EvJ/6nrcOccwyOxq4lC4JQdgHxgyfZPRcUy0
cAyFLYAlXqJHOvbp2iHdYw4r4BoNoHuKYjK0uvrlEn9LBTrVn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668</vt:lpwstr>
  </property>
</Properties>
</file>