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s2-utils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p;lt;ben.m.cahill at 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OpenGFS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Red Hat, Inc. 2004-2010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RNiiOi+5JFa2SV3rnWxnUgpPL8NrKBHitdZYLp5kSMW16YqBweI5dITRPzBbRcz4JcA0ag
+dcHne3Of9TeiFfXO5cFBOcGfsG2LZREU3ylpegwuwm1jyelQ/Ev+hexOeQL2ekZLDXE5fIv
EDrOYb6GmhZBBTlcS5qNFpR4ADDXXE3dQZCfUaK3swmmAFcsWfounIS/Ux9km6DWmt6J2+jO
Mkiomc6GCK81PM0x1O</vt:lpwstr>
  </property>
  <property fmtid="{D5CDD505-2E9C-101B-9397-08002B2CF9AE}" pid="3" name="_2015_ms_pID_7253431">
    <vt:lpwstr>E+LkPFEK9Bp9smSBKB91uByFyBu8BQo+jy5WH5g5OEM2L/rESBLQzZ
S9v22vCpd6dj9Che8lYo6KqfDR0wLJmFNafnX7b6DMSfO/e4sEz+2rYcjnhDeiCBY4YoGFug
XlsHD7/eqxacaZM/CSka/2sllfJ7BqgkzT52+i2e4JsZzX90mTBMDuzAZB3ZGBj3erRMf/Js
uqpg2U7xYpYpF9fxpLndMHGvl1GoEUBMD6dG</vt:lpwstr>
  </property>
  <property fmtid="{D5CDD505-2E9C-101B-9397-08002B2CF9AE}" pid="4" name="_2015_ms_pID_7253431_00">
    <vt:lpwstr>_2015_ms_pID_7253431</vt:lpwstr>
  </property>
  <property fmtid="{D5CDD505-2E9C-101B-9397-08002B2CF9AE}" pid="5" name="_2015_ms_pID_7253432">
    <vt:lpwstr>CuZ+/3qyhXt7cIJwvnZiq7dYtky2JqqK6EtW
/hH2EC4ccPiKehrRFUf2MUWCReC0H8NamPjRnLsd9Mx+Q+2sb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796</vt:lpwstr>
  </property>
</Properties>
</file>