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9122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620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3115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5016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