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590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022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46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594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