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rchivesearch.doc   3.3.6   edited Jun 19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ivesearch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-interest mail arch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a search on the qt-interest mailinglist arch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ttp to issue the search command and to fetch the results. The GUI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ne using \link designer-manual.book 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HTTP requests (archivedialog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archive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