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293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21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365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317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