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221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788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283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881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