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08164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22708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87063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3967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