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lib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lt;marcandre.lureau@redhat.com&gt; (tiny change) Bruno Haible &lt;bruno@clisp.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Marchesi &lt;jemarch@gnu.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rber &lt;r.berber@computer.org&gt; (tiny chang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Unicode and the Unicode Logo are registered trademarks of Unicode, Inc. in the U.S. and other countries. For terms of use, see http://www.unicode.org/terms_of_use.ht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at &gt; $TMP.2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1991, 1992, 1993, 1994, 1995, 1996, 1997, 1998, 1999, 2000, 2001, 2002, 2003, 2004, 2005, 2007, 2008, 2009, 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ingle-lin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1991, 1992 Free Software Foundation, Inc. */ EOF cat &gt; $TMP.single-line-wrapped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 */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2010 Free Software Foundation, Inc. */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 */ EOF compare - $TMP.extra-text-star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 */ EOF cat &gt; $TMP.extra-text-star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1, 1992, 2010 Free Software Foundation, Inc. */ EOF compare - $TMP.single-line-wrapped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End More comments. */ EOF compare - $TMP.extra-text-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 End of comments. */ EOF compare - $TMP.two-digit-final-is-substr-of-first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ingle-lin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gt; $TMP.extra-text-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gt; $TMP.two-digit-final-is-substr-of-first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18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GPLv2+ and GPLv3 and GPLv3+ and LGPLv2 and 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6:00Z</dcterms:created>
  <dc:creator>Navia</dc:creator>
  <dc:description/>
  <cp:keywords/>
  <dc:language>en-US</dc:language>
  <cp:lastModifiedBy>lingsheng</cp:lastModifiedBy>
  <dcterms:modified xsi:type="dcterms:W3CDTF">2020-01-17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PrwQzVp0P2W5stuTTiRrPJIqLNjEy8YlcCfu/AL4pfTFb72YtXjBBZ/E70UPOJUQ0WrXcQ
low09CMtHkL0efQaQs+vCVlrkX3gsJ+q2NdpVYh0t1mR4X+mbO+YdYfuLZefj3h5bfnR6aVx
r64w0Z9AbBX12m8mLyVGMQAJb6oxM+IrNlue+Hu9GZWn70AAHnnb043LJHnIOoG4dApGG2PO
qusts7OfP7U5ESKPq1</vt:lpwstr>
  </property>
  <property fmtid="{D5CDD505-2E9C-101B-9397-08002B2CF9AE}" pid="3" name="_2015_ms_pID_7253431">
    <vt:lpwstr>VdcZ6QyfCkMKC+bPhy4eS16W7b8MUrxuxwgHoHrHNNypjCi/FW2NSn
DKp64HqVrt0/5vvVBnN0Vqs9XQzjBP/4PAbIxFwec9czaZ3GUlTQoBPN7AYwfU3X8OwTPvhK
lKrq6XaVoM/z+0c7XSDgCDAgYbt0NLUJFWQ+ErFEnGSgaQYDuM2bPYEP4qglogB08m3+go4m
fGGZPr0PaTGn0t76b7QDqTJ+N8rbmSbVnjC9</vt:lpwstr>
  </property>
  <property fmtid="{D5CDD505-2E9C-101B-9397-08002B2CF9AE}" pid="4" name="_2015_ms_pID_7253431_00">
    <vt:lpwstr>_2015_ms_pID_7253431</vt:lpwstr>
  </property>
  <property fmtid="{D5CDD505-2E9C-101B-9397-08002B2CF9AE}" pid="5" name="_2015_ms_pID_7253432">
    <vt:lpwstr>Q4S1bIagdyT8+IGN4FRQUSGYczQkNts2yByC
1I69Zm6+tTOJrDGkutfg8yDD4OMs8vklX1Z6yXA7eWQktmnBe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12</vt:lpwstr>
  </property>
</Properties>
</file>