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MRiiCMcGTIG/7nwJjEcNKkoTCOUm/BYHb+INAriGGl/bo7SQu8bhugDaCqd96T+MPYVuHo
g721yOJvEcS5MFwA5HTMhotXFoFo4zyK6hV7hV/FYwLqzvBKdlOAwv7tQEzAnYqaNxpM9W7f
+1NoMZVctr6/n42jQK0HBL1oAxn1PfiIwhanSOT69U7RauN0n6Yp/NuFMJeHZZ+nUxy9setx
4wqwMxh1viHfDEqLVa</vt:lpwstr>
  </property>
  <property fmtid="{D5CDD505-2E9C-101B-9397-08002B2CF9AE}" pid="3" name="_2015_ms_pID_7253431">
    <vt:lpwstr>TF6ga9khGV1ORXvBU2kKt1fsOklOffvmi2ygBDQ+LMRFZytSMptIfT
HKiChF9EBQjwyoGLHkHbiRA93qHKxEIUXS3620FyHn0sB3hyFkSNoHyTsLUENfihjknNz+F8
wY9NRgswVmZtKwHtlkqp3XMQNX+ZLMEw4ltSx2SqPowsY53mzM6feQ2yNSAo24F0BioMeQbJ
1hFkyEMSUGL7z+58MdrgTiwB+jsKEfY6/dh6</vt:lpwstr>
  </property>
  <property fmtid="{D5CDD505-2E9C-101B-9397-08002B2CF9AE}" pid="4" name="_2015_ms_pID_7253431_00">
    <vt:lpwstr>_2015_ms_pID_7253431</vt:lpwstr>
  </property>
  <property fmtid="{D5CDD505-2E9C-101B-9397-08002B2CF9AE}" pid="5" name="_2015_ms_pID_7253432">
    <vt:lpwstr>WztqstH8UInQzsEohGVb84KLzM4969zFYQWu
EEFQNq97kuUHJ09JzgtdcBWx6qSseQNJ5XDl2E32tiHdXOqg2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