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i 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Macke &lt;sebastian@mack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 Target configuration macros for XTEN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po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 Target configuration macros for 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odrag Vallat. &lt;miod@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 Target configuration macros for M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 Target configuration macros for Mox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 Target configuration macros for T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Hourih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Witte</w:t>
      </w:r>
    </w:p>
    <w:p>
      <w:pPr>
        <w:pStyle w:val="Normal"/>
        <w:spacing w:lineRule="exact" w:line="420"/>
        <w:rPr/>
      </w:pPr>
      <w:r>
        <w:rPr>
          <w:rFonts w:cs="Arial" w:ascii="Arial" w:hAnsi="Arial"/>
          <w:color w:val="000000"/>
          <w:sz w:val="20"/>
          <w:szCs w:val="20"/>
          <w:shd w:fill="FFFFFF" w:val="clear"/>
        </w:rPr>
        <w:t>Copyright (c) 2009 Bradley Smith &lt;brad@brad-smith.co.uk&gt; Target configuration macros for AVR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erived from unix64.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ör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Posn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 Target configuration macros for M32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 based on darwin.S by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 based on darwin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based on ppc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ger Sa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jit Mat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Beni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nthony Green, Red Hat, Inc and others. See source fil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ed Hat, Inc. Target configuration macros for F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hp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 - SH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P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3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otorola 68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IA-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C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1-2003,2005,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2004,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yle Moff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ornkvist</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