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Glob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Richard Clamp.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DzSn0DpJc7J4H7gTPuuX4WTZ04tWMwpcjDkJqTO5BpFlfrxznpuzcpOStAmVm7HkrJI9i1
QkivGPuOx20S8A/yce4FEr8//YITnlbRrYmtKkr6IJiQDPkSh2LaJIHiIXrRJUGtjlayu13D
L5io+RXNMYRZmjWdCaw34QirFlmxWm1IFBWqTtN2IKLZubU89HbIzi+jQEnCfe3Ckn5WTo5D
Nh0EAlFtfOt+eyX+TA</vt:lpwstr>
  </property>
  <property fmtid="{D5CDD505-2E9C-101B-9397-08002B2CF9AE}" pid="3" name="_2015_ms_pID_7253431">
    <vt:lpwstr>X3IUR6A5Io8LallPXNyoaH+rG+RvdiHjb+DoHJahCocVvkj4u73TPk
sV/Tf/7YfGao2XahAbT0fUzcyWUNPAZqEcf1/HxHy364ixI4HPM6trsrMswFT8jHg6dGHtRw
Pn3wZPA6BjIocolsgYRO86JyJ2fJYvUwT/+I5aZXA+4hY5w1f4r9ufSefiEAfPNaYEFw4UU+
Mg9XrgqGxHx+TTcTV5arGl9LJAb+Oy9Y+uhI</vt:lpwstr>
  </property>
  <property fmtid="{D5CDD505-2E9C-101B-9397-08002B2CF9AE}" pid="4" name="_2015_ms_pID_7253431_00">
    <vt:lpwstr>_2015_ms_pID_7253431</vt:lpwstr>
  </property>
  <property fmtid="{D5CDD505-2E9C-101B-9397-08002B2CF9AE}" pid="5" name="_2015_ms_pID_7253432">
    <vt:lpwstr>b7qZLPnSMiwqTdExNsLUC/TE6SnD4QVjoNs0
xHZbVpXaYVMarRMrCujRBnjJfJTv0inz+mgQPL2aSSC75+sL+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