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backports-unittest_mock 1.2.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09:54:00Z</dcterms:modified>
  <cp:revision>5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8dZRS/eKPAtopOoRc/uHFN8Fs+NnVBCEUn/khcZ1Fof+R1bJB0TQFXSz41/Jp0AS+xeyE+ei
es3iSofBMlYUhJ38IG5lYIvzwf2HQSgwtWQgZ/PNj1gRaJkWtu5xGsC6gXztctCkvafTocP8
kZNgyes3F3MXrZ0y6ER55nAJ727OF/jWRzXqVvuehoJbyl4IZJkmrgXRIUjKjBHgzmcBGnFl
MMinS9eAdrG4GCzqvm</vt:lpwstr>
  </property>
  <property fmtid="{D5CDD505-2E9C-101B-9397-08002B2CF9AE}" pid="3" name="_2015_ms_pID_7253431">
    <vt:lpwstr>+ub+wtpWKqGdh4Xgl2d61go+FfYWWjBYVWUQSiXu7Euls+YEXRh23o
vvA18KsfPem5OiP6P1qa7YDRwdPyY2kIWyY14G203uCtAcFhT3Ra1LgsBW2P1x07+4k+qIm5
PWUxXbEAlFg0HY5+KIoz9NRoHJ+jaeStT4rBd473sNe9VT4Sdfce5raVNfZsM/Es1d3+vT+P
MO+53j7bLRdjw5WUBFoXhdCLyO2SNRvxdLN9</vt:lpwstr>
  </property>
  <property fmtid="{D5CDD505-2E9C-101B-9397-08002B2CF9AE}" pid="4" name="_2015_ms_pID_7253431_00">
    <vt:lpwstr>_2015_ms_pID_7253431</vt:lpwstr>
  </property>
  <property fmtid="{D5CDD505-2E9C-101B-9397-08002B2CF9AE}" pid="5" name="_2015_ms_pID_7253432">
    <vt:lpwstr>2gmzAtORezK6qW2UXkh5xmNbLQ34dx/+wHtD
LXz0KqTOIudzV4yW22tLC4m0VnT9+Nf6KP4BL3reKC7hhn/Qlr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