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muxd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match best practice Flush input buffer on connection teardown Add systemd based activation with fallback for udev and manual activation Add initial NEWS file and update README with latest information Rename header guards according to C++ standard Implement support for usbmux protocol version 2 which improves stability Fix crash when old libusbmuxd was used as a client Add "--version" argument to print version number and exit Update command line usage to match best practice and other tools Massively improve read performance by using 3 parallel transfers Bump requirement to libplist 1.11 Remove trailing "\n" from usbmuxd_log() messages Improve thread safety Fix crash on 64bit systems in process_send() Fix possible leak of file descriptors Implement "ReadBUID", "ReadPairRecord", "SavePairRecord" and DeletePairRecord" commands Make plist based protocol support mandatory Return proper error p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kel Kamstrup Erlandsen &lt;mikkel.kamstrup@xamar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marca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3/Wl/HHNwoowmYpxYZNQN/Z5Fo7cmqiX4XYterGB+s9lqZADu6MhSHw4wiZatNw/6NtGh
OH3YJ8fHMbrCkkwFKE6dB1hBH5tHj9W35niY9np/I7K40r3DuD8iON4QMeEYxKlpuMM6wlmF
m5dhVjMJNosTzHh1PubBiU5Y8iWxe71DZL14b0x0tWg6qCjRjwiTV0G8UFanH+jx4qAvHToj
twUOUyn5yPF1+LvDZs</vt:lpwstr>
  </property>
  <property fmtid="{D5CDD505-2E9C-101B-9397-08002B2CF9AE}" pid="3" name="_2015_ms_pID_7253431">
    <vt:lpwstr>Pem/tkcUPB3n1fD4QQNQxGPeyeDQZ9NtKWV0OkZqih7R3euFPp8O1u
3MKNuOcBH0brR0kGg4ABscnNHSojW2OFh3GNUEle10Jzg/nwZOjo124r8XoXafmayHVoyUoq
qIXpKyhCJ8Wd1oc6vd24nuNotompK6+0iTivXpvtCDKQ0gVgSmrZZgvuUn2665S993Gxb79E
W1+U0g46bhjYi96klMREcxAW0j9F/jpCWGUz</vt:lpwstr>
  </property>
  <property fmtid="{D5CDD505-2E9C-101B-9397-08002B2CF9AE}" pid="4" name="_2015_ms_pID_7253431_00">
    <vt:lpwstr>_2015_ms_pID_7253431</vt:lpwstr>
  </property>
  <property fmtid="{D5CDD505-2E9C-101B-9397-08002B2CF9AE}" pid="5" name="_2015_ms_pID_7253432">
    <vt:lpwstr>M9MuooAeLofe7TpFVj/PDRCikCAU8RDKgFAI
vXDhUokTyegD3mH0QC4zZSeQbIHV5dCiLWkAeQuLyJATUaOy2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