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ap-workbench 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VALUE "OriginalFilename", "scap-workbench.exe" VALUE "ProductName", "SCAP Workbench" VALUE "ProductVersion", "@SCAP_WORKBENCH_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 2007 Free Software Foundation, Inc. &lt;{\field{\*\fldinst{HYPERLINK "http://fsf.org/"}}{\fldrslt{\ul\cf1 http://fsf.org/}}}\f0\fs22 &gt;\par par Everyone is permitted to copy and distribute verbatim copies of this license document, but changing it is not allowed.\par Preamble\par par The GNU General Public License is a free, copyleft license for software and other kinds of works.\par par 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par par When we speak of free software, we are referring to freed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lt;br/&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lt;krnek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Dan Allen, Ryan Waldron and the Asciidocto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avid Aguila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FiCLF4rS3OmUOq7JQkEvv44HpP4EzIbZaaUL+7Nqhk89w/Fpl8LUZKlRClptl4lM9FthqF
QKYu+ukGNNkDUwn+O5UPgIccxOKZ2A2ejk6lmFqaGmtyKBpe2vVfFoUUdX/5+RGLJzPr63nd
5QxyuvLhf3nbRYl+5cHcJqgKRgfuipmQqrA+LXslvqGNNM78k0pTcPTgmmpTG7CpTZQxWmt3
VmIXLAoqNPTljBkhOW</vt:lpwstr>
  </property>
  <property fmtid="{D5CDD505-2E9C-101B-9397-08002B2CF9AE}" pid="3" name="_2015_ms_pID_7253431">
    <vt:lpwstr>49zMc0d11VY13JkJxVauzu7I4JUQWwiTgMUHQq998JMVu2EyBa5p/N
0Btkyl4RdQPCTZxlOZpDMJ97LVtMEi8sSNnvRCz9QFyDpF4KwbUcntaMjBDk1z7gWYHGXlMq
kM+ZJQqmORvHr5tBYbnm3PKbzU0iynvTGtfOsJ6kRU6LOI5kfH7pv74F3Qe8lsnUyO5rN40i
u2EZFeim9Y8p6sUtYBmAjyB22A/FgO5uRwxI</vt:lpwstr>
  </property>
  <property fmtid="{D5CDD505-2E9C-101B-9397-08002B2CF9AE}" pid="4" name="_2015_ms_pID_7253431_00">
    <vt:lpwstr>_2015_ms_pID_7253431</vt:lpwstr>
  </property>
  <property fmtid="{D5CDD505-2E9C-101B-9397-08002B2CF9AE}" pid="5" name="_2015_ms_pID_7253432">
    <vt:lpwstr>Nnv0U4d14/eSwjsl8fXNxFyir85EDdQyPSUH
RsDlj3tx749sYEDXxpY57YNcWI7dE3cD0e2VfeRhE2TX/A35+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