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arent  </w:t>
      </w:r>
      <w:r>
        <w:rPr>
          <w:rFonts w:cs="宋体;SimSun" w:ascii="宋体;SimSun" w:hAnsi="宋体;SimSun"/>
          <w:color w:val="000000"/>
          <w:sz w:val="24"/>
          <w:szCs w:val="24"/>
        </w:rPr>
        <w:t>1:0.237-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2017 Max Maischein &lt;corion@cpan.org&gt;</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XdY99rj8Vz9TV26/YOkdcVYay0JJ6WpkouMsy0urgJ9WbJP0VY4UAKW7ql+6uS2jyfdpEa0
M0qu8pnUp1bHtGu2PHzpqMeWDExOaFvFPwIShcIJZsFVVRoO1hB6AYyHpaPckyYC2cQPBlTX
41GEGppTwF+iqxr/h+PEircZfxAB7gH8PB2K0Cog+fBaGxmitqMuAN0qlAHPN5VVTajBkKxV
x/AhzN6aE8kIjcxD61</vt:lpwstr>
  </property>
  <property fmtid="{D5CDD505-2E9C-101B-9397-08002B2CF9AE}" pid="3" name="_2015_ms_pID_7253431">
    <vt:lpwstr>F5Pwsa0RUKF8BYxyFlTXBRSDTscbndUODxsReuHr/BMpiwpgQqnKtZ
7GxZHob7cZZzB01G0M4aRa83F3whsLJMCfxc4YDnvQ/2mc2XwvlYOXI/OckDlP/9fZ3PgKlV
VrzXCpyjlJlXYmxGEOuNLCzMwYdkbAdch4kN6o5cWsD7y4RW9dHw7TL39GFepbIdzj3+qoRx
oLDPmoYQhBPXicmFgvqHaReTYnsmFco48nAU</vt:lpwstr>
  </property>
  <property fmtid="{D5CDD505-2E9C-101B-9397-08002B2CF9AE}" pid="4" name="_2015_ms_pID_7253431_00">
    <vt:lpwstr>_2015_ms_pID_7253431</vt:lpwstr>
  </property>
  <property fmtid="{D5CDD505-2E9C-101B-9397-08002B2CF9AE}" pid="5" name="_2015_ms_pID_7253432">
    <vt:lpwstr>kmL3U6kJq7y2bu0R86bXVnyeWd0b/S1ZEkez
PnByXRMktTes6MpJYptk/Y5j+6otDMMpTJVF/RaYrKXCZrPF3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