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hoto2 2.5.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photo2 package. Aleksandar Jelenak &lt;jelenak@verizon.net&gt;, 2007. Мирослав Николић &lt;miroslavnikolic@rocketmail.com&gt;, 2013—2015.</w:t>
      </w:r>
    </w:p>
    <w:p>
      <w:pPr>
        <w:pStyle w:val="Normal"/>
        <w:spacing w:lineRule="exact" w:line="420"/>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tz Müller and others This file is distributed under the same license as the gphoto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pPr>
      <w:r>
        <w:rPr>
          <w:rFonts w:cs="Arial" w:ascii="Arial" w:hAnsi="Arial"/>
          <w:color w:val="000000"/>
          <w:sz w:val="20"/>
          <w:szCs w:val="20"/>
          <w:shd w:fill="FFFFFF" w:val="clear"/>
        </w:rPr>
        <w:t>Copyright (C) 2005, 2006, 2007, 2008, 2009, 2010 Free Software Foundation, Inc. This file is distributed under the same license as the gphoto2 package. Marco Colombo &lt;m.colombo@ed.ac.uk&gt;,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Acest fişier este distribuit sub aceeaşi licenţă ca şi pachetul gphoto2. Laurentiu Buzdugan &lt;lbuz@rolix.org&gt;, 2003-200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hoto2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photo2 package. Matti Pöllä &lt;mpo@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photo2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Evandro Gardenali &lt;evandro@fasternet.com.br&gt;, 2002. Fabrício Godoy &lt;skarllot@gmail.com&gt;,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an Mandelbaum &lt;fabman@mandrakesoft.com&gt; Quique &lt;quique@sindominio.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4-2005,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is file is distributed under the same license as the gphoto2 package. Wang Li &lt;charle@linux.net.cn&gt;, 2002 Ji ZhengYu &lt;zhengyuji@g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Scott Fritzinger &lt;scottf@unr.ed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3DFAdYZGO82T9iKzo2SVxdc6egyefT8Opn2MINm9mEweMAt/8WEoRMahlxz+bYf56ZAmSX
3m2W6w9RXWr0jRWzlbS5E9F4GmF2y+F2NfkoF68xBUBcEZGk5uPGqYYQkEGC8UDBG+6fxERk
US2u5QARhN0MExuDKGewp5zjFy8+LlDsCc2DaZV5MQU2QGkgYm7+bJmP9azkhfFHg1grEMHY
Wrt/gvFCjWV8Ed0T3B</vt:lpwstr>
  </property>
  <property fmtid="{D5CDD505-2E9C-101B-9397-08002B2CF9AE}" pid="3" name="_2015_ms_pID_7253431">
    <vt:lpwstr>qbVKU/psBczzVzvhNQOIeQlVCUrnQ3w6BMGReblu99AyGrrIVoLJSv
8LiWRN+q5uxWjna/BwtkuHVghQixT8V2gPjSuWGk5cfPR0Gqp5jWbqFRkfD2w+gFVMAo2Wz/
Go/6RI8wy4bhNy1W1pIJ67z1AfkkwO+zyoGIyUQUVgFGJP3HYRaMbkTT71fXv4UPbFtM47XH
elB+Y401ixL4mt+iahJjN+QThqo2OYibgpPJ</vt:lpwstr>
  </property>
  <property fmtid="{D5CDD505-2E9C-101B-9397-08002B2CF9AE}" pid="4" name="_2015_ms_pID_7253431_00">
    <vt:lpwstr>_2015_ms_pID_7253431</vt:lpwstr>
  </property>
  <property fmtid="{D5CDD505-2E9C-101B-9397-08002B2CF9AE}" pid="5" name="_2015_ms_pID_7253432">
    <vt:lpwstr>+zQ61ZFsXWPTYhjXSMa4Wmv9Q50TErmQzeVu
8FlF0N+gcEQpaVgGmAZ1tm73Ptlk04jUb5lNRt1lLKxa4zbQn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