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Copyright Sun Microsystems Inc." VALUE "OriginalFilename", "libatk-1.0-@LT_CURRENT_MINUS_AGE@.dll" VALUE "ProductName", "atk" VALUE "ProductVersion", "@A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M.Thanh &lt;tmthanh@yahoo.com&gt;, 2002. Pham Thanh Long &lt;lngt@ngonngu.net&gt;, 2007. Clytie Siddall &lt;clytie@riverland.net.au&gt;, 2005-2009. Nguyễn Thái Ngọc Duy &lt;pclouds@gmail.com&gt;, 2011. Trần Ngọc Quân &lt;vnwildman@gmail.com&gt;, 2015.</w:t>
      </w:r>
    </w:p>
    <w:p>
      <w:pPr>
        <w:pStyle w:val="Normal"/>
        <w:spacing w:lineRule="exact" w:line="420"/>
        <w:rPr/>
      </w:pPr>
      <w:r>
        <w:rPr>
          <w:rFonts w:cs="Arial" w:ascii="Arial" w:hAnsi="Arial"/>
          <w:color w:val="000000"/>
          <w:sz w:val="20"/>
          <w:szCs w:val="20"/>
          <w:shd w:fill="FFFFFF" w:val="clear"/>
        </w:rPr>
        <w:t>Copyright © 2006 The ATK Team.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6 the atk authors. This file is distributed under the same license as the atk package. Zbigniew Chyla &lt;chyla@alice.ci.pwr.wroc.pl&gt;, 2003. Artur Flinta &lt;aflinta@at.kernel.pl&gt;, 2003-2006. Tomasz Dominikowski &lt;dominikowski@gmail.com&gt;, 2009. Piotr Drąg &lt;piotrdrag@gmail.com&gt;, 2010-2016. Aviary.pl &lt;community-poland@mozilla.org&gt;, 2009-2016.</w:t>
      </w:r>
    </w:p>
    <w:p>
      <w:pPr>
        <w:pStyle w:val="Normal"/>
        <w:spacing w:lineRule="exact" w:line="420"/>
        <w:rPr/>
      </w:pPr>
      <w:r>
        <w:rPr>
          <w:rFonts w:cs="Arial" w:ascii="Arial" w:hAnsi="Arial"/>
          <w:color w:val="000000"/>
          <w:sz w:val="20"/>
          <w:szCs w:val="20"/>
          <w:shd w:fill="FFFFFF" w:val="clear"/>
        </w:rPr>
        <w:t>Copyright © 2003, 2004, 2006, 2007, 2009, 2011, 2013, 2014 atk This file is distributed under the same license as the atk package. Duarte Loreto &lt;happyguy_pt@hotmail.com&gt;, 2003, 2004, 2006, 2007, 2009, 2011, 2013, 2014. Rui Batista &lt;ruiandrebatist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6 Free Software Foundation Inc. This file is distributed under the same license as the atk package. Jordi Mallach &lt;jordi@sindominio.net&gt;, 2002, 2003, 2004, 2006. Gil Forcada &lt;gilforcada@guifi.net&gt;, 2011.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wan Chitrakar,,, &lt;pawan@mpp.org.np&gt;, 2005. Ganesh Ghimire &lt;gghimire@gmail.com&gt;, 2005. Jyotshna Shrestha &lt;jyotshna@mpp.org.np&gt;, 2005. Jaydeep Bhusal &lt;zaydeep@hotmail.com&gt;, 2005. Kapil Timilsina &lt;lipak21@gmail.com&gt;, 2005. Shyam Krishna Bal &lt;shyamkrishna_bal@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walon.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atk.master\n" Report-Msgid-Bugs-To: http://bugzilla.gnome.org/enter_bug.cgi?product=atk&amp;keywords=I18N+L10N&amp;component=general\n" POT-Creation-Date: 2011-12-22 18:40+0000\n" PO-Revision-Date: 2012-01-17 11:56+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atk package. Priscilla Mahlangu &lt;priny@translate.za&gt;, 2011. F Wolff &lt;friedel@translate.org.za&gt;, 2011. msgid "" msgstr "" Project-Id-Version: PACKAGE VERSION\n" Report-Msgid-Bugs-To: http://bugzilla.gnome.org/enter_bug.cgi?product=atk&amp;ke" ywords=I18N+L10N&amp;component=general\n" POT-Creation-Date: 2011-03-30 11:30+0000\n" PO-Revision-Date: 2011-04-08 16:50+0200\n" Last-Translator: F Wolff &lt;friedel@translate.org.za&gt;\n" Language-Team: translate-discuss-af@lists.sourceforge.net\n" Language: zu\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sthottem@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atk package. Roozbeh Pournader &lt;roozbeh@farsiweb.info&gt;, 2003. Elnaz Sarbar &lt;elnaz@farsiweb.info&gt;, 2005. Meelad Zakaria &lt;meelad@farsiweb.info&gt;, 2005. Mahyar Moghimi &lt;mahyar.moqimi@gmail.com&gt;, 2010. Arash Mousavi &lt;mousavi.arash@gmail.com&gt;, 2011.</w:t>
      </w:r>
    </w:p>
    <w:p>
      <w:pPr>
        <w:pStyle w:val="Normal"/>
        <w:spacing w:lineRule="exact" w:line="420"/>
        <w:rPr/>
      </w:pPr>
      <w:r>
        <w:rPr>
          <w:rFonts w:cs="Arial" w:ascii="Arial" w:hAnsi="Arial"/>
          <w:color w:val="000000"/>
          <w:sz w:val="20"/>
          <w:szCs w:val="20"/>
          <w:shd w:fill="FFFFFF" w:val="clear"/>
        </w:rPr>
        <w:t>Copyright (C) Free Software Foundation Inc. 2002, 2003, 2004. This file is distributed under the same license as the atk package. Kostas Papadimas &lt;pkst@gnome.org&gt;, 2002, 2003, 2004, 2006. Nikos Charonitakis &lt;charosn@her.forthnet.gr&gt;, 2004. Jennie Petoumenou &lt;epetoumenou@gmail.com&gt;, 2009. Dimitris Spingos (Δημήτρης Σπίγγος) &lt;dmtrs32@gmail.com&gt;, 2013. msgid "" msgstr "" Project-Id-Version: el\n" Report-Msgid-Bugs-To: http://bugzilla.gnome.org/enter_bug.cgi?" product=atk&amp;keywords=I18N+L10N&amp;component=general\n" POT-Creation-Date: 2014-08-05 02:47+0000\n" PO-Revision-Date: 2014-08-28 23:08+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his file is distributed under the same license as the ATK package. Translators: Automatski Prijevod &lt;&gt;,Robert Sedak &lt;robert.sedak@sk.t-com.hr&gt;, msgid "" msgstr "" Project-Id-Version: atk 0\n" Report-Msgid-Bugs-To: \n" POT-Creation-Date: 2018-03-14 00:29+0000\n" PO-Revision-Date: 2018-03-17 16:46+0100\n" Last-Translator: gogo &lt;trebelnik2@gmail.com&gt;\n" Language-Team: Croatian &lt;lokalizacija@linux.hr&gt;\n" MIME-Version: 1.0\n" Content-Type: text/plain; charset=UTF-8\n" Content-Transfer-Encoding: 8bit\n" X-Launchpad-Export-Date: 2018-03-17 15:36+0000\n" X-Generator: Poedit 2.0.6\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GunChleoc &lt;fios@foramnagaidhlig.net&gt;, 2016, 2018. msgid "" msgstr "" Project-Id-Version: atk master\n" Report-Msgid-Bugs-To: https://bugzilla.gnome.org/enter_bug.cgi?product=atk&amp;k" eywords=I18N+L10N&amp;component=general\n" POT-Creation-Date: 2017-09-11 09:07+0000\n" PO-Revision-Date: 2018-03-01 10: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Yanko Kaneti &lt;yaneti@declera.com&gt;, 2002. Alexander Shopov &lt;ash@kambanaria.org&gt;, 2004, 2005, 2006, 2009,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an Vardanyan Arman Vardanyan &lt;armvardany@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k's COPYRIGHT HOLDER This file is distributed under the same license as the a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a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atk package. Charles VOELGER &lt;cvoelger@dweasel.com&gt;, 2003. Brian CROOM &lt; &gt;, 2008. Michael MORONI &lt; &gt;, 2011. Kristjan SCHMIDT &lt;kristjan.schmidt@googlemail.com&gt;, 2010, 2011, 2015. msgid "" msgstr "" Project-Id-Version: atk 1.3.4\n" Report-Msgid-Bugs-To: http://bugzilla.gnome.org/enter_bug.cgi?product=atk&amp;ke" ywords=I18N+L10N&amp;component=general\n" POT-Creation-Date: 2015-10-03 14:58+0000\n" PO-Revision-Date: 2015-10-04 01:5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oedit-Language: Esperanto\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lt;frandieguez@ubuntu.com&gt;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atk\n" Report-Msgid-Bugs-To: http://bugzilla.gnome.org/enter_bug.cgi?product=atk&amp;component=general\n" POT-Creation-Date: 2010-05-11 17:35+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atk.HEAD'S COPYRIGHT HOLDER This file is distributed under the same license as the atk.HEAD package. Alaksandar Navicki &lt;zolak@lacink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9-12-21 15:05+08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Free Software Foundation, Inc. This file is distributed under the same license as the atk package. Id: or.po,v 1.3 2006/12/15 05:17:55 liyua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t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a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Supranee Thirawatthanasuk &lt;supranee@opentle.org&gt;, 2004.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 MagNet &lt;magnet@magnet-i.com&gt;, 2004. Ankit Patel &lt;ankit@redhat.com&gt;, 2004. Ankit Patel &lt;ankit644@yahoo.com&gt;, 2005, 2006. Sweta Kothari &lt;swkothar@redhat.com&gt;, 2009, 2011. msgid "" msgstr "" Project-Id-Version: atk.HEAD.gu\n" Report-Msgid-Bugs-To: http://bugzilla.gnome.org/enter_bug." cgi?product=atk&amp;keywords=I18N+L10N&amp;component=general\n" POT-Creation-Date: 2011-09-11 11:03+0000\n" PO-Revision-Date: 2011-09-21 16:45+0000\n" Last-Translator: \n" Language-Team: gu_IN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atk.HEAD'S COPYRIGHT HOLDER This file is distributed under the same license as the a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atk package. Abigail Brady &lt;morwen@evilmagic.org&gt;, Bastien Nocera &lt;hadess@hadess.net&gt;, Gareth Owen &lt;gowen72@yahoo.com&gt; 2004. Bruce Cowan &lt;bruce@bcowan.me.uk&gt;, 2011. msgid "" msgstr "" Project-Id-Version: atk\n" Report-Msgid-Bugs-To: http://bugzilla.gnome.org/enter_bug.cgi?" product=atk&amp;keywords=I18N+L10N&amp;component=general\n" POT-Creation-Date: 2016-08-15 08:36+0000\n" PO-Revision-Date: 2016-09-18 12:37+0200\n" Last-Translator: David King &lt;amigadave@amigadave.com&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ühemmet Amut Kakilik - Turkmen free software developers community This file is distributed under the terms of GNU General Public License (GPL) Mühemmet Amut &lt;m_amout@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tendra Shah.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a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2013 Free Software Foundation, Inc. This file is distributed under the same license as the atk package. Stanislav Visnovsky &lt;visnovsky@kde.org&gt;, 2003, 2004. Marcel Telka &lt;marcel@telka.sk&gt;, 2005, 2006, 2009. Ján Kyselica &lt;kyselica.jan@gmail.com&gt;, 2013. Pavol Klačanský &lt;pavol@klacansky.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omas Kuliavas &lt;tokul@users.sourceforge.net&gt;, 2003-2004. Žygimantas Beručka &lt;zygis@gnome.org&gt;, 2005-2006. Aurimas Černius &lt;aurisc4@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atk package. Alexandre Folle de Menezes &lt;afmenez@terra.com.br&gt;, 2003.</w:t>
      </w:r>
    </w:p>
    <w:p>
      <w:pPr>
        <w:pStyle w:val="Normal"/>
        <w:spacing w:lineRule="exact" w:line="420"/>
        <w:rPr/>
      </w:pPr>
      <w:r>
        <w:rPr>
          <w:rFonts w:cs="Arial" w:ascii="Arial" w:hAnsi="Arial"/>
          <w:color w:val="000000"/>
          <w:sz w:val="20"/>
          <w:szCs w:val="20"/>
          <w:shd w:fill="FFFFFF" w:val="clear"/>
        </w:rPr>
        <w:t>Copyright (C) 2003-06 Free Software Foundation, Inc. Abel Cheung &lt;abel@oaka.org&gt;, 2003. Li-Jen Hsin &lt;hsin@med.cgu.edu.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9 Free Software Foundation Inc. This file is distributed under the same license as the atk package. Takeshi AIHANA &lt;takeshi.aihana@gmail.com&gt;, 2003,2004,2006,2009. Satoru SATOH &lt;ss@gnome.gr.jp&gt;, 2006.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 Karunaka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tk'S COPYRIGHT HOLDER. FSF-India &lt;locale@gnu.org.in&gt;, 2003. Ani Peter &lt;peter.ani@gmail.com&gt;, 2006, 2009. Anish A &lt;aneesh.nl@gmail.com&gt;, 2012. msgid "" msgstr "" Project-Id-Version: atk.HEAD.ml\n" Report-Msgid-Bugs-To: \n" POT-Creation-Date: 2012-03-13 12:43+0530\n" PO-Revision-Date: 2012-03-12 23:10+0530\n" Last-Translator: Anish A &lt;aneesh.nl@gmail.com&gt;\n" Language-Team: Swatantra Malayalam Computing &lt;discuss@lists.smc.org.in&gt;\n" Language: ml\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Åsmund Skjæv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THE atk.HEAD.ar'S COPYRIGHT HOLDER Arafat Medini &lt;lumina@silverpen.de&gt;, 2003. Arafat Medini &lt;kinryu@silverpen.de&gt;, 2004. Djihed Afifi &lt;djihed@gmail.com&gt;, 2006. Khaled Hosny &lt;khaledhosny@eglug.org&gt;, 2007, 2009. msgid "" msgstr "" Project-Id-Version: atk.HEAD.ar\n" Report-Msgid-Bugs-To: \n" POT-Creation-Date: 2009-12-21 15:05+0800\n" PO-Revision-Date: 2009-07-11 02:07+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beta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atk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ATK package. Dafydd Harries &lt;daf@muse.19inch.net&gt;, 2003 2004. Rhys Jones &lt;rhys@sucs.org&gt;, 2003. Iestyn Pryce &lt;dyluni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14 Free Software Foundation, Inc. This file is distributed under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distributed under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atk package. Christian Rose &lt;menthos@menthos.com&gt;, 2002, 2003, 2004, 2005, 2006.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4 Free Software Foundation, Inc. This file is distributed under the same license as the atk package. Ole Laursen &lt;olau@hardworking.dk&gt;, 2002, 03, 04, 06. Martin Willemoes Hansen &lt;mwh@sysrq.dk&gt;, 2004. Kenneth Nielsen &lt;k.nielsen81@gmail.com&gt; flemming christensen &lt;fc@stromata.dk&gt;, 2011. Ask Hjorth Larsen &lt;asklars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atk package. Christian Neumair &lt;chris@gnome-de.org&gt;, 2002-2004. Hendrik Richter &lt;hendrikr@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2010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2009, 2011, 2012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Alessio Frusciante &lt;algol@firenze.linux.it&gt;, 2002, 2003, 2004. Luca Ferretti &lt;lferrett@gnome.org&gt;, 2005, 2006, 2007, 2008, 2009, 2010, 2011. Claudio Arseni &lt;claudio.arsen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NOME Software foundation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TK Team This file is distributed under the same license as the ATK package. Yuriy Syrota &lt;yuri@renome.rovno.ua&gt; Maxim Dziumanenko &lt;dziumanenko@gmail.com&gt; wanderlust &lt;wanderlust@ukr.net&gt;, 2009. Korostil Daniel &lt;ted.korostiled@gmail.com&gt;, 2012. msgid "" msgstr "" Project-Id-Version: atk\n" Report-Msgid-Bugs-To: \n" POT-Creation-Date: 2012-03-02 16:45+0200\n" PO-Revision-Date: 2012-03-02 16:4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Sayamindu Dasgupta &lt;unmadindu@Softhome.net&gt;, 2003. Mahay Alam Khan &lt;makl10n@yahoo.com&gt;, 2005. Samia Niamatullah &lt;mailsamia2001@yahoo.com&gt;, 2005. Khandakar Mujahidul Islam &lt;suzan@bengalinux.org&gt;, 2006.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Stefan &lt;servine_lauvi@hotmail.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67</vt:lpwstr>
  </property>
</Properties>
</file>