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d/hkcmgMx9xSY/e4JYJIhVNAGiDRgeiTsJWxKt1PDqQuNl3/hbKn99NIayJ88YgC3mBZIn
XcrAen0Ah1yuFqaz4bMFY/uGv0fjQPBgMNhZYSHKEFHCQiXzkI4Twz0Msj8rfTRR6uoXk5XG
aG0lnjrkKDrS/aTHw9whbJw1WRPp4ajet9aaWsLxrKq/awico9SoPy8Gbq9D++sY5e3IDg17
eTheMgJjDlTLYq4AOs</vt:lpwstr>
  </property>
  <property fmtid="{D5CDD505-2E9C-101B-9397-08002B2CF9AE}" pid="3" name="_2015_ms_pID_7253431">
    <vt:lpwstr>BUPF4La/2R51uyHWtD0uYYp8M9AzXCfXh/kroIeaP7ZWowQGosAOk7
VtRZh9ZSkAdwAFS2zvygJmUUlZU4zWNuk4EMQwX/eICIamxzQkfa1bH8ItE5EV+g8LLludub
aGi1fBirGuccA0JYs8/Hmx+tPkcsvRw6utM2VBnV2njghdnmJODjb3LZHK1IsDjg2OCImqKu
5p2eRkK9eFiq7BrgQPblI5iFIg4ncFOsCmSX</vt:lpwstr>
  </property>
  <property fmtid="{D5CDD505-2E9C-101B-9397-08002B2CF9AE}" pid="4" name="_2015_ms_pID_7253431_00">
    <vt:lpwstr>_2015_ms_pID_7253431</vt:lpwstr>
  </property>
  <property fmtid="{D5CDD505-2E9C-101B-9397-08002B2CF9AE}" pid="5" name="_2015_ms_pID_7253432">
    <vt:lpwstr>9olQ+2ZLfmKESw1wKefJBBDBKxz8f2hSSL6Y
5nTKH75CLtRZkUWb4OjWMfYRHc3k70FJAKUVo7SZrXGWS9vNi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