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pcap 1.9.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_U_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s of the authors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Politecnico di Torino, CACE Technologies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Politecnico di Torino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CACE Technologies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Computer Systems Engineering Group at Lawrence Berkeley Laboratory. 4. Neither the name of the University nor of the Laboratory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Yen Yen Lim and North Dakota State University 4.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permission notice appear on all copies and supporting documentation, the name of Carnegie Mellon not be used in advertising or publicity pertaining to distribution of the program without specific prior permission, and notice be given in supporting documentation that copying and distribution is by permission of Carnegie Mellon and Stanford University. Carnegie Mellon makes no representations about the suitability of this software for any purpose. It is provided "as is" without express or implied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The TCPdump Group" VALUE "LegalTrademarks", "" VALUE "OriginalFilename", "wpcap.dll" VALUE "ProductName", PACKAGE_NAME VALUE "ProductVersion", PACKAGE_VERSION END END BLOCK "VarFileInfo" BEGIN VALUE "Translation", 0x0,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The TCPdump Group" VALUE "LegalTrademarks", "" VALUE "OriginalFilename", "rpcapd.exe" VALUE "ProductName", PACKAGE_NAME VALUE "ProductVersion", PACKAGE_VERSION END END BLOCK "VarFileInfo" BEGIN VALUE "Translation", 0x0,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by Carnegie Mell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TCPdump Grou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ure Storag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al Labedzki for Tieto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tar Alilovic, Faculty of Electrical Engineering and Computing, University of Zagre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l Sekleta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akub Zawadz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kub Zawadz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ábor Stef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CE Technologies, Davis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w:t>
        <w:tab/>
        <w:t>Johannes 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ke Kersh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ulko Hew, SITA INC Canada, Inc &lt;;fulko.hew@sita.aer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y Lutomir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olo Abeni (Ita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CACE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CACE Technologies, Davis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9 CACE Technologies, Inc. Davis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CACE Technologies, Davis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Sam Leffler, Errno Consult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NetGroup, Politecnico di Torino (Ita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5 NetGroup, Politecnico di Torino (Ita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3 NetGroup, Politecnico di Torino (Ita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tsushi On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orsten Landschoff &lt;;torsten@debian.org&gt; Sebastian Krahmer &lt;;krahmer@cs.uni-potsda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5 NetGroup, Politecnico di Torino (Ita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5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oftweyr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Yen Yen Lim and North Dakota State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uniper Network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dnl</w:t>
        <w:tab/>
        <w:t>The Regents of the University of California. All rights reserved. dnl dnl Redistribution and use in source and binary forms, with or without dnl modification, are permitted provided that: (1) source code dis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dnl</w:t>
        <w:tab/>
        <w:t>The Regents of the University of California. All rights reserved. dnl dnl Process this file with autoconf to produce a configure scrip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199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0, 1991,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0, 1991, 1992, 1993, 1994, 1995, 1996, 1997, 2000\n\ The Regents of the University of California. All rights reserved.\n";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0, 1991, 1992, 1993, 1994, 1995, 1996, 1997,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0, 1991, 1992, 1993, 1994, 1995, 1996,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0, 1991, 1992,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89, 1990, 1991, 1992, 1994, 1995, 1996, 1997 The Regents of the University of California.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i Abdulkadir &lt;;autostart.i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ulian Andres Klode &lt;;jak@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uigi Rizz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with advertising</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2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283</vt:lpwstr>
  </property>
</Properties>
</file>