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sf 1.14.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pPr>
      <w:r>
        <w:rPr>
          <w:rFonts w:cs="Arial" w:ascii="Arial" w:hAnsi="Arial"/>
          <w:color w:val="000000"/>
          <w:sz w:val="20"/>
          <w:szCs w:val="20"/>
          <w:shd w:fill="FFFFFF" w:val="clear"/>
        </w:rPr>
        <w:t>Copyright (c) 2011, 2012, 2013 the libgsf package copyright holder This file is distributed under the same license as the libgsf package. Milo Casagrande &lt;milo@ubuntu.com&gt;, 2011, 2012, 2013.</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libgsf package. FIRST AUTHOR &lt;EMAIL@ADDRESS&gt;, 2011. Fran Dieguez &lt;frandieguez@gnome.org&gt;, 2012, 2013. msgid "" msgstr "" Project-Id-Version: libgsf\n" Report-Msgid-Bugs-To: \n" POT-Creation-Date: 2013-09-15 17:23+0200\n" PO-Revision-Date: 2013-09-15 17:24+0200\n" Last-Translator: Fran Dieguez &lt;frandieguez@gnome.org&gt;\n" Language-Team: gnome-l10n-gl@gnome.org\n" Language: gl\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10 Rosetta Contributors and Canonical Ltd 2010 This file is distributed under the same license as the libgsf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ibgsf package. Мирослав Николић &lt;miroslavnikolic@rocketmail.com&gt;, 2012—2016. msgid "" msgstr "" Project-Id-Version: libgsf\n" Report-Msgid-Bugs-To: http://bugzilla.gnome.org/enter_bug.cgi?product=libgsf&amp;" keywords=I18N+L10N&amp;component=General\n" POT-Creation-Date: 2016-05-10 21:33+0000\n" PO-Revision-Date: 2016-08-20 23:26+0200\n" Last-Translator: Мирослав Николић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ibgsf package. Miroslav Nikolić &lt;miroslavnikolic@rocketmail.com&gt;, 2012—2016. msgid "" msgstr "" Project-Id-Version: libgsf\n" Report-Msgid-Bugs-To: http://bugzilla.gnome.org/enter_bug.cgi?product=libgsf&amp;" keywords=I18N+L10N&amp;component=General\n" POT-Creation-Date: 2016-05-10 21:33+0000\n" PO-Revision-Date: 2016-08-20 23:26+0200\n" Last-Translator: Miroslav Nikolić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08-201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Alexander Mackinnon Jansen &lt;alexander.jansen@hesbynett.no&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16 libgsf's developers This file is distributed under the same license as the libgsf package. Joe Hansen &lt;joedalton2@yahoo.dk&gt;, 2010, 2012. Ask Hjorth Larsen &lt;asklarsen@gmail.com&gt;, 2013. Alan Mortensen &lt;alanmortensen.am@gmail.com&gt;, 2016.</w:t>
      </w:r>
    </w:p>
    <w:p>
      <w:pPr>
        <w:pStyle w:val="Normal"/>
        <w:spacing w:lineRule="exact" w:line="420"/>
        <w:rPr/>
      </w:pPr>
      <w:r>
        <w:rPr>
          <w:rFonts w:cs="Arial" w:ascii="Arial" w:hAnsi="Arial"/>
          <w:color w:val="000000"/>
          <w:sz w:val="20"/>
          <w:szCs w:val="20"/>
          <w:shd w:fill="FFFFFF" w:val="clear"/>
        </w:rPr>
        <w:t>Copyright (C) 2016 libgsf's COPYRIGHT HOLDER This file is distributed under the same license as the libgsf package. Djavan Fagundes &lt;dnoway@gmail.com&gt;, 2009. Jader Henrique da Silva &lt;vovozito@gmail.com&gt;, 2009. Enrico Nicoletto &lt;liverig@gmail.com&gt;, 2013. Carlos Donizete Froes &lt;coringao@riseup.net&gt;, 2014. Rafael Fontenelle &lt;rafaelff@gnome.org&gt;, 2013, 2016. msgid "" msgstr "" Project-Id-Version: libgsf\n" Report-Msgid-Bugs-To: http://bugzilla.gnome.org/enter_bug.cgi?product=libgsf&amp;" keywords=I18N+L10N&amp;component=General\n" POT-Creation-Date: 2016-05-10 21:33+0000\n" PO-Revision-Date: 2016-05-11 16:33-0200\n" Last-Translator: Rafael Fontenelle &lt;rafaelff@gnome.org&gt;\n" Language-Team: Brazilian Portuguese &lt;gnome-pt_br-list@gnome.org&gt;\n" Language: pt_BR\n" MIME-Version: 1.0\n" Content-Type: text/plain; charset=UTF-8\n" Content-Transfer-Encoding: 8bit\n" Plural-Forms: nplurals=2; plural=(n &gt;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w:t>
        <w:tab/>
        <w:t>Morten Welinder &lt;terra@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 This file is distributed under the same license as the libgsf package.</w:t>
      </w:r>
    </w:p>
    <w:p>
      <w:pPr>
        <w:pStyle w:val="Normal"/>
        <w:spacing w:lineRule="exact" w:line="420"/>
        <w:rPr/>
      </w:pPr>
      <w:r>
        <w:rPr>
          <w:rFonts w:cs="Arial" w:ascii="Arial" w:hAnsi="Arial"/>
          <w:color w:val="000000"/>
          <w:sz w:val="20"/>
          <w:szCs w:val="20"/>
          <w:shd w:fill="FFFFFF" w:val="clear"/>
        </w:rPr>
        <w:t xml:space="preserve">Copyright (C) 2014 THE libgsf'S COPYRIGHT HOLDER This file is distributed under the same license as the libgsf package. </w:t>
      </w:r>
      <w:r>
        <w:rPr>
          <w:rFonts w:ascii="Arial" w:hAnsi="Arial" w:cs="Arial"/>
          <w:color w:val="000000"/>
          <w:sz w:val="20"/>
          <w:sz w:val="20"/>
          <w:szCs w:val="20"/>
          <w:shd w:fill="FFFFFF" w:val="clear"/>
          <w:rtl w:val="true"/>
        </w:rPr>
        <w:t>יוסף אור בוצ׳ק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yoseforb@gnome.org&gt;, 2014. Yosef Or Boczko &lt;yoseforb@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rten Welinder (terra@gnome.org)</w:t>
      </w:r>
    </w:p>
    <w:p>
      <w:pPr>
        <w:pStyle w:val="Normal"/>
        <w:spacing w:lineRule="exact" w:line="420"/>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libgsf package. Juhani Numminen &lt;juhaninumminen0@gmail.com&gt;, 2014.</w:t>
      </w:r>
    </w:p>
    <w:p>
      <w:pPr>
        <w:pStyle w:val="Normal"/>
        <w:spacing w:lineRule="exact" w:line="420"/>
        <w:rPr/>
      </w:pPr>
      <w:r>
        <w:rPr>
          <w:rFonts w:cs="Arial" w:ascii="Arial" w:hAnsi="Arial"/>
          <w:color w:val="000000"/>
          <w:sz w:val="20"/>
          <w:szCs w:val="20"/>
          <w:shd w:fill="FFFFFF" w:val="clear"/>
        </w:rPr>
        <w:t>Copyright (C) 2013 libgsf's COPYRIGHT HOLDER This file is distributed under the same license as the libgsf package. Seong-ho Cho &lt;darkcircle.0426@gmail.com&gt;, 2013.</w:t>
      </w:r>
    </w:p>
    <w:p>
      <w:pPr>
        <w:pStyle w:val="Normal"/>
        <w:spacing w:lineRule="exact" w:line="420"/>
        <w:rPr/>
      </w:pPr>
      <w:r>
        <w:rPr>
          <w:rFonts w:cs="Arial" w:ascii="Arial" w:hAnsi="Arial"/>
          <w:color w:val="000000"/>
          <w:sz w:val="20"/>
          <w:szCs w:val="20"/>
          <w:shd w:fill="FFFFFF" w:val="clear"/>
        </w:rPr>
        <w:t>Copyright (C) 2013 libgsf's COPYRIGHT HOLDER This file is distributed under the same license as the libgsf package. Kittiphong Meesawat &lt;ktphong@elec.kku.ac.th&gt;, 2013.</w:t>
      </w:r>
    </w:p>
    <w:p>
      <w:pPr>
        <w:pStyle w:val="Normal"/>
        <w:spacing w:lineRule="exact" w:line="420"/>
        <w:rPr/>
      </w:pPr>
      <w:r>
        <w:rPr>
          <w:rFonts w:cs="Arial" w:ascii="Arial" w:hAnsi="Arial"/>
          <w:color w:val="000000"/>
          <w:sz w:val="20"/>
          <w:szCs w:val="20"/>
          <w:shd w:fill="FFFFFF" w:val="clear"/>
        </w:rPr>
        <w:t>Copyright (C) 2013 libgsf's COPYRIGHT HOLDER This file is distributed under the same license as the libgsf package. Anish Sheela &lt;aneesh.nl@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gsf's COPYRIGHT HOLDER This file is distributed under the same license as the libgs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rten Welinder (terra@gnome.org)</w:t>
      </w:r>
    </w:p>
    <w:p>
      <w:pPr>
        <w:pStyle w:val="Normal"/>
        <w:spacing w:lineRule="exact" w:line="420"/>
        <w:rPr/>
      </w:pPr>
      <w:r>
        <w:rPr>
          <w:rFonts w:cs="Arial" w:ascii="Arial" w:hAnsi="Arial"/>
          <w:color w:val="000000"/>
          <w:sz w:val="20"/>
          <w:szCs w:val="20"/>
          <w:shd w:fill="FFFFFF" w:val="clear"/>
        </w:rPr>
        <w:t>Copyright (C) 2012 libgsf's COPYRIGHT HOLDER This file is distributed under the same license as the libgsf package. cograss &lt;cograss@yahoo.com&gt;, 2012. surf &lt;cograss@yahoo.com&gt;, 2012. Dimitris Spingos (Δημήτρης Σπίγγος) &lt;dmtrs32@gmail.com&gt;, 2012, 2013. Efstathios Iosifidis &lt;iosifidis@opensuse.org&gt;, 2013. msgid "" msgstr "" Project-Id-Version: libgsf master\n" Report-Msgid-Bugs-To: http://bugzilla.gnome.org/enter_bug.cgi?" product=libgsf&amp;keywords=I18N+L10N&amp;component=General\n" POT-Creation-Date: 2016-01-22 17:25+0000\n" PO-Revision-Date: 2016-03-13 17:55+0200\n" Last-Translator: Yannis Koutsoukos &lt;giankoyt@gmail.com&gt;\n" Language-Team: team@gnome.gr\n" Language: el\n" MIME-Version: 1.0\n" Content-Type: text/plain; charset=UTF-8\n" Content-Transfer-Encoding: 8bit\n" Plural-Forms: nplurals=2; plural=(n != 1);\n" X-Generator: Poedit 1.5.4\n" X-Project-Style: gnome\n"</w:t>
      </w:r>
    </w:p>
    <w:p>
      <w:pPr>
        <w:pStyle w:val="Normal"/>
        <w:spacing w:lineRule="exact" w:line="420"/>
        <w:rPr/>
      </w:pPr>
      <w:r>
        <w:rPr>
          <w:rFonts w:cs="Arial" w:ascii="Arial" w:hAnsi="Arial"/>
          <w:color w:val="000000"/>
          <w:sz w:val="20"/>
          <w:szCs w:val="20"/>
          <w:shd w:fill="FFFFFF" w:val="clear"/>
        </w:rPr>
        <w:t>Copyright (C) 2012 libgsf's COPYRIGHT HOLDER This file is distributed under the same license as the libgsf package. Muhammet Kara &lt;muhammetk@gmail.com&gt;, 2012, 2014. Necdet Yücel &lt;necdetyucel@gmail.com&gt;, 2014.</w:t>
      </w:r>
    </w:p>
    <w:p>
      <w:pPr>
        <w:pStyle w:val="Normal"/>
        <w:spacing w:lineRule="exact" w:line="420"/>
        <w:rPr/>
      </w:pPr>
      <w:r>
        <w:rPr>
          <w:rFonts w:cs="Arial" w:ascii="Arial" w:hAnsi="Arial"/>
          <w:color w:val="000000"/>
          <w:sz w:val="20"/>
          <w:szCs w:val="20"/>
          <w:shd w:fill="FFFFFF" w:val="clear"/>
        </w:rPr>
        <w:t>Copyright (C) 2012 libgsf's COPYRIGHT HOLDER This file is distributed under the same license as the libgsf package. Jan Svec &lt;john.swabe@gmail.com&gt;, 2012. Pavol Klačanský &lt;pavol@klacansky.com&gt;, 2013. Dušan Kazik &lt;prescott66@gmail.com&gt;, 2015.</w:t>
      </w:r>
    </w:p>
    <w:p>
      <w:pPr>
        <w:pStyle w:val="Normal"/>
        <w:spacing w:lineRule="exact" w:line="420"/>
        <w:rPr/>
      </w:pPr>
      <w:r>
        <w:rPr>
          <w:rFonts w:cs="Arial" w:ascii="Arial" w:hAnsi="Arial"/>
          <w:color w:val="000000"/>
          <w:sz w:val="20"/>
          <w:szCs w:val="20"/>
          <w:shd w:fill="FFFFFF" w:val="clear"/>
        </w:rPr>
        <w:t>Copyright (C) 2012 libgsf's COPYRIGHT HOLDER This file is distributed under the same license as the libgsf package. Aurimas Černius &lt;aurisc4@gmail.com&gt;, 2012, 2013,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sf's COPYRIGHT HOLDER This file is distributed under the same license as the libgsf package.</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libgsf package. Takeshi AIHANA &lt;takeshi.aihan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pPr>
      <w:r>
        <w:rPr>
          <w:rFonts w:cs="Arial" w:ascii="Arial" w:hAnsi="Arial"/>
          <w:color w:val="000000"/>
          <w:sz w:val="20"/>
          <w:szCs w:val="20"/>
          <w:shd w:fill="FFFFFF" w:val="clear"/>
        </w:rPr>
        <w:t>Copyright (C) 2011 libgsf's COPYRIGHT HOLDER This file is distributed under the same license as the libgsf package. AlexandrToorchyn &lt;ilex@mail.ua&gt;, 2011. Alexandr Toorchyn &lt;ilex@mail.ua&gt;, 2011. msgid "" msgstr "" Project-Id-Version: libgsf master\n" Report-Msgid-Bugs-To: http://bugzilla.gnome.org/enter_bug.cgi?product=libgsf" keywords=I18N+L10N&amp;component=General\n" POT-Creation-Date: 2011-12-08 18:17+0000\n" PO-Revision-Date: 2011-12-08 21:42+0400\n" Last-Translator: Alexandr Toorchyn &lt;ilex@mail.ua&gt;\n" Language-Team: Ukrainian &lt;uk@li.org&gt;\n" Language: uk\n" MIME-Version: 1.0\n" Content-Type: text/plain; charset=UTF-8\n" Content-Transfer-Encoding: 8bit\n" Plural-Forms: nplurals=3; plural=(n%10==1 &amp;&amp; n%100!=11 ? 0 : n%10&gt;=2 &amp;&amp; n%" 10&lt;=4 &amp;&amp; (n%100&lt;10 || n%100&gt;=20) ? 1 : 2);\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sf's COPYRIGHT HOLDER This file is distributed under the same license as the libgsf package.</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libgsf package. Kristjan SCHMIDT &lt;kristjan.schmidt@googlemail.com&gt;, 2011, 2013, 2017. msgid "" msgstr "" Project-Id-Version: libgsf\n" Report-Msgid-Bugs-To: https://bugzilla.gnome.org/enter_bug.cgi?product=libgsf" keywords=I18N+L10N&amp;component=General\n" POT-Creation-Date: 2017-05-23 11:31+0000\n" PO-Revision-Date: 2017-12-23 18:26+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 libgsf's COPYRIGHT HOLDER This file is distributed under the same license as the libgsf package. Nandor Licker &lt;licker.nandor@gmail.com&gt;, 2010. Nandor Licker &lt;lickernandor@yahoo.com&gt;, 2010. Lucian Adrian Grijincu &lt;lucian.grijincu@gmail.com&gt;, 2011. msgid "" msgstr "" Project-Id-Version: libgsf master\n" Report-Msgid-Bugs-To: http://bugzilla.gnome.org/enter_bug.cgi?product=libgsf" keywords=I18N+L10N&amp;component=General\n" POT-Creation-Date: 2011-07-21 18:00+0000\n" PO-Revision-Date: 2011-11-22 20:11+03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7.0\n" X-Project-Style: gnome\n"</w:t>
      </w:r>
    </w:p>
    <w:p>
      <w:pPr>
        <w:pStyle w:val="Normal"/>
        <w:spacing w:lineRule="exact" w:line="420"/>
        <w:rPr/>
      </w:pPr>
      <w:r>
        <w:rPr>
          <w:rFonts w:cs="Arial" w:ascii="Arial" w:hAnsi="Arial"/>
          <w:color w:val="000000"/>
          <w:sz w:val="20"/>
          <w:szCs w:val="20"/>
          <w:shd w:fill="FFFFFF" w:val="clear"/>
        </w:rPr>
        <w:t>Copyright (C) 2010 libgsf's COPYRIGHT HOLDER This file is distributed under the same license as the libgsf package. David Planella &lt;david.planella@gmail.com&gt;, 2010. Gil Forcada &lt;gilforcada@guifi.ne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sf's COPYRIGHT HOLDER This file is distributed under the same license as the libgs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9 libgsf's COPYRIGHT HOLDER This file is distributed under the same license as the libgsf package. Philip Withnall &lt;philip@tecnocode.co.uk&gt;, 2009. Chris Leonard &lt;cjl@laptop.org&gt;, 2012. Bruce Cowan &lt;bruce@bcowan.me.uk&gt;, 2013.</w:t>
      </w:r>
    </w:p>
    <w:p>
      <w:pPr>
        <w:pStyle w:val="Normal"/>
        <w:spacing w:lineRule="exact" w:line="420"/>
        <w:rPr/>
      </w:pPr>
      <w:r>
        <w:rPr>
          <w:rFonts w:cs="Arial" w:ascii="Arial" w:hAnsi="Arial"/>
          <w:color w:val="000000"/>
          <w:sz w:val="20"/>
          <w:szCs w:val="20"/>
          <w:shd w:fill="FFFFFF" w:val="clear"/>
        </w:rPr>
        <w:t>Copyright (C) 2009 libgsf's COPYRIGHT HOLDER This file is distributed under the same license as the libgsf package. Mario Blättermann &lt;mario.blaettermann@gmail.com&gt;, 2009, 2012-2013, 2016. Christian Kirbach &lt;christian.kirbach@gmail.com&gt;, 2009,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sf's COPYRIGHT HOLDER This file is distributed under the same license as the libgsf package.</w:t>
      </w:r>
    </w:p>
    <w:p>
      <w:pPr>
        <w:pStyle w:val="Normal"/>
        <w:spacing w:lineRule="exact" w:line="420"/>
        <w:rPr/>
      </w:pPr>
      <w:r>
        <w:rPr>
          <w:rFonts w:cs="Arial" w:ascii="Arial" w:hAnsi="Arial"/>
          <w:color w:val="000000"/>
          <w:sz w:val="20"/>
          <w:szCs w:val="20"/>
          <w:shd w:fill="FFFFFF" w:val="clear"/>
        </w:rPr>
        <w:t xml:space="preserve">Copyright (C) 2009 Free Software Foundation, Inc. This file is distributed under the same license as the libgsf package. </w:t>
      </w:r>
      <w:r>
        <w:rPr>
          <w:rFonts w:ascii="Arial" w:hAnsi="Arial" w:cs="Arial"/>
          <w:color w:val="000000"/>
          <w:sz w:val="20"/>
          <w:szCs w:val="20"/>
          <w:shd w:fill="FFFFFF" w:val="clear"/>
        </w:rPr>
        <w:t>苏运强</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wzssyqa@gmail.com&gt;, 2009. Wylmer Wang &lt;wantinghard@gmail.com&gt;, 2012. Dingzhong Chen &lt;wsxy162@gmail.com&gt;, 2017.</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libgs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rten Welinder (terra@gnome.org)</w:t>
      </w:r>
    </w:p>
    <w:p>
      <w:pPr>
        <w:pStyle w:val="Normal"/>
        <w:spacing w:lineRule="exact" w:line="420"/>
        <w:rPr/>
      </w:pPr>
      <w:r>
        <w:rPr>
          <w:rFonts w:cs="Arial" w:ascii="Arial" w:hAnsi="Arial"/>
          <w:color w:val="000000"/>
          <w:sz w:val="20"/>
          <w:szCs w:val="20"/>
          <w:shd w:fill="FFFFFF" w:val="clear"/>
        </w:rPr>
        <w:t>Copyright (C) 2007 THE PACKAGE'S COPYRIGHT HOLDER This file is distributed under the same license as the PACKAGE package. Yannig MARCHEGAY (yannig@marchegay.org) - 2006-2007 Yannig Marchegay (Kokoyaya) &lt;yannig@marchegay.org&gt;, 2008.</w:t>
      </w:r>
    </w:p>
    <w:p>
      <w:pPr>
        <w:pStyle w:val="Normal"/>
        <w:spacing w:lineRule="exact" w:line="420"/>
        <w:rPr/>
      </w:pPr>
      <w:r>
        <w:rPr>
          <w:rFonts w:cs="Arial" w:ascii="Arial" w:hAnsi="Arial"/>
          <w:color w:val="000000"/>
          <w:sz w:val="20"/>
          <w:szCs w:val="20"/>
          <w:shd w:fill="FFFFFF" w:val="clear"/>
        </w:rPr>
        <w:t>Copyright (C) 2007 Free Software Foundation, Inc. Abel Cheung &lt;abel@oaka.org&gt;, 2007. Walter Cheuk &lt;wwycheuk@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pPr>
      <w:r>
        <w:rPr>
          <w:rFonts w:cs="Arial" w:ascii="Arial" w:hAnsi="Arial"/>
          <w:color w:val="000000"/>
          <w:sz w:val="20"/>
          <w:szCs w:val="20"/>
          <w:shd w:fill="FFFFFF" w:val="clear"/>
        </w:rPr>
        <w:t>Copyright (C) 2006-2009 Free Software Foundation, Inc. This file is distributed under the same license as the libgsf package. Daniel Nylander &lt;po@danielnylander.se&gt;, 2006,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Lawrence (lawremi@iastat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orten Welinder (terra@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dT - Instituto Nokia de Tecnologia http://www.indt.org.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van, Wong Yat Cheung &lt;email@ivanwong.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orten Welinder (terra@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ank Chiulli (fc-linux@cox.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Rodrigo Moya (rodrigo@gnome-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om Lachowicz (cinamod@hotmail.com) 2002-2006 Jon K Hellan (hellan@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om Lachowicz (cinamod@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w:t>
        <w:tab/>
        <w:t>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Tambet Ingo (tambet@ximi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Rodrigo Moya (rodrigo@gnome-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orten Welinder (terra@diku.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Jon K Hellan (hellan@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Jody Goldberg (jody@gnome.org) Tambet Ingo (tambet@ximi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Jody Goldberg (jody@gnome.org) 2003-2006 Dom Lachowicz (cinamod@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om Lachowicz (cinamod@hotmail.com) 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om Lachowicz (cinamod@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w:t>
        <w:tab/>
        <w:t>Tambet Ingo (tambet@ximi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w:t>
        <w:tab/>
        <w:t>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w:t>
        <w:tab/>
        <w:t>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6 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w:t>
        <w:tab/>
        <w:t>Michael Meeks (michael.meeks@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