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PAN 2.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dre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dre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Andre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laven Rez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re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dre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ian d fo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brian d fo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brian d fo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2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MGwG+wdZrTSULU0oycTcFZj+OZkAtfE2IMcUCgR7KO2IX453Tm32KP3gJLOEnSPylrqAP0P
GgUDAT0Rw2ZbGv9dlBIh/42SfYsA8eeaJgXHuVCb/PtzANohAdmxcVRI6V30OBOfcWQbbvNy
PzoKYckk24WUTTtcx5VzGQBnY4P/NwBtuftw/BBzl0H9v9pJGxtwyCJ7yumMHOTPtQOjbYwh
zwAPI0AgvB9k90pdVd</vt:lpwstr>
  </property>
  <property fmtid="{D5CDD505-2E9C-101B-9397-08002B2CF9AE}" pid="3" name="_2015_ms_pID_7253431">
    <vt:lpwstr>b47Sm8nPszGdvvBwETLgRiQHQXGpub+VHhU7WqPzUKmXFz6HiAzztZ
WaZf0CSQ6YoQiy8YhBSC1RuaaIIPl8Ch6fibbkDmRoJqXeKgjBWjZLLtg3Ajk9kJrMW8S1d/
qehm/FdemVpP0oArVXHIzhQ8wxUOLp1z1CZO6ASs5eM60YMb/Kr3/eVC6KEGGS9WokDLTuIB
J/MkDVQ8m4bMtrH2033Dr1vWDSOOMnjmFFqf</vt:lpwstr>
  </property>
  <property fmtid="{D5CDD505-2E9C-101B-9397-08002B2CF9AE}" pid="4" name="_2015_ms_pID_7253431_00">
    <vt:lpwstr>_2015_ms_pID_7253431</vt:lpwstr>
  </property>
  <property fmtid="{D5CDD505-2E9C-101B-9397-08002B2CF9AE}" pid="5" name="_2015_ms_pID_7253432">
    <vt:lpwstr>cq3lD46FJoYQYLi7rM8aHTa7vh+VDabd6P30
5W/yW9lmGLDHWk1kHMolRngOqfX7dqswXihqwfozh4dIJ65gvN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