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le 5.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0 PKWARE Inc.</w:t>
        <w:tab/>
        <w:t>Self-extracting PKZIP archive mime</w:t>
        <w:tab/>
        <w:t>application/zip Yes, this really is "Copr", not "Corp." 0x1e</w:t>
        <w:tab/>
        <w:t>string</w:t>
        <w:tab/>
        <w:t>PKLITE\ Copr.</w:t>
        <w:tab/>
        <w:t>Self-extracting PKZIP archive mime</w:t>
        <w:tab/>
        <w:t>application/zip winarj stores a message in the stub instead of the sig in the MZ header 0x20</w:t>
        <w:tab/>
        <w:t>search/0xe0</w:t>
        <w:tab/>
        <w:t>aRJsfX \b, ARJ self-extracting archive 0x20</w:t>
        <w:tab/>
        <w:t>string AIN 0x23</w:t>
        <w:tab/>
        <w:t>string 2</w:t>
        <w:tab/>
        <w:t>\b, AIN 2.x compressed 0x23</w:t>
        <w:tab/>
        <w:t>string &lt;2</w:t>
        <w:tab/>
        <w:t>\b, AIN 1.x compressed 0x23</w:t>
        <w:tab/>
        <w:t>string &gt;2</w:t>
        <w:tab/>
        <w:t>\b, AIN 1.x compressed 0x24</w:t>
        <w:tab/>
        <w:t>string</w:t>
        <w:tab/>
        <w:t>LHa's\ SFX \b, LHa self-extracting archive mime</w:t>
        <w:tab/>
        <w:t>application/x-lha 0x24</w:t>
        <w:tab/>
        <w:t>string</w:t>
        <w:tab/>
        <w:t>LHA's\ SFX \b, LHa self-extracting archive mime</w:t>
        <w:tab/>
        <w:t>application/x-lha 0x24</w:t>
        <w:tab/>
        <w:t>string</w:t>
        <w:tab/>
        <w:t>\ $ARX \b, ARX self-extracting archive 0x24</w:t>
        <w:tab/>
        <w:t>string</w:t>
        <w:tab/>
        <w:t>\ $LHarc \b, LHarc self-extracting archive 0x20</w:t>
        <w:tab/>
        <w:t>string</w:t>
        <w:tab/>
        <w:t>SFX\ by\ LARC \b, LARC self-extracting archive 0x40</w:t>
        <w:tab/>
        <w:t>string aPKG \b, aPackage self-extracting archive 0x64</w:t>
        <w:tab/>
        <w:t>string</w:t>
        <w:tab/>
        <w:t>W\ Collis\0\0 \b, Compack compressed 0x7a</w:t>
        <w:tab/>
        <w:t>string Windows\ self-extracting\ ZIP</w:t>
        <w:tab/>
        <w:t>\b, ZIP self-extracting archive 0xf4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w:t>
        <w:tab/>
        <w:t>Adobe Multiple Master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411</w:t>
        <w:tab/>
        <w:t>string</w:t>
        <w:tab/>
        <w:t>Caldera Inc. \b, DR-DOS MBR (IBMBIO.L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0 byte null padded Copyright string. uncomment it to get old looking 6 string &gt;\060 - %-.60s dfDriverInfo 139 ulelong &gt;0 often abbreviated and same as filename 139.l)</w:t>
        <w:tab/>
        <w:t>string x %s dfSize 2 ulelong x \b, %d bytes dfFace 210=D2h 9Eh 105 ulelong &gt;0 Windows font name 105.l)</w:t>
        <w:tab/>
        <w:t>string x \b, %s dfItalic 80 ubyte 1 italic dfUnderline 81 ubyte 1 underline dfStrikeOut 82 ubyte 1 strikeout dfWeight 400=0x0190 300=0x012c 500=0x01f4 600=0x0258 700=0x02bc 83 uleshort</w:t>
        <w:tab/>
        <w:t>&gt;699 bold dfPitchAndFamily 16 17 48 49 64 65 90 ubyte 16 serif 90 ubyte 17 serif proportional 90 ubyte 48 other 90 ubyte 49 proportional 90 ubyte 64 script 90 ubyte 65 script propor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Toronto, Canada, 198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1995. Software written by Ian F. Darwin and others; maintained 1995-present by Christos Zoula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 1987, 1989, 1990, 1991, 1992, 1994, 1995. Software written by Ian F. Darwin and others; maintained 1994- Christos Zou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David TAILLANDI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gnatios Souvatz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w Tridgel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artin Poo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4 Gilles Vollant" 0</w:t>
        <w:tab/>
        <w:t>string x \b, version %-4.4s 1.b+2)</w:t>
        <w:tab/>
        <w:t>ubyte 0xe 1.b+3)</w:t>
        <w:tab/>
        <w:t>ubyte 0x1f 1.b+4)</w:t>
        <w:tab/>
        <w:t>ubyte 0xbe message offset found at (1.b+5) is 0x77 for FAT32 or 0x5b for others 1.b+5)</w:t>
        <w:tab/>
        <w:t>ubyte&amp;0xd3</w:t>
        <w:tab/>
        <w:t>0x53 1.b+6)</w:t>
        <w:tab/>
        <w:t>ubyte 0x7c assembler instructions: lodsb;and al,al;jz 0xb;push si;mov ah, 1.b+7)</w:t>
        <w:tab/>
        <w:t>ubyte 0xac 1.b+8)</w:t>
        <w:tab/>
        <w:t>ubyte 0x22 1.b+9)</w:t>
        <w:tab/>
        <w:t>ubyte 0xc0 1.b+10)</w:t>
        <w:tab/>
        <w:t>ubyte</w:t>
        <w:tab/>
        <w:t>0x74 1.b+11)</w:t>
        <w:tab/>
        <w:t>ubyte</w:t>
        <w:tab/>
        <w:t>0x0b 1.b+12)</w:t>
        <w:tab/>
        <w:t>ubyte</w:t>
        <w:tab/>
        <w:t>0x56 1.b+13)</w:t>
        <w:tab/>
        <w:t>ubyte</w:t>
        <w:tab/>
        <w:t>0xb4 \b, mkdosfs boot message display FAT1X version 1.b+5)</w:t>
        <w:tab/>
        <w:t>ubyte</w:t>
        <w:tab/>
        <w:t>0x5b 0x5b</w:t>
        <w:tab/>
        <w:t>string</w:t>
        <w:tab/>
        <w:t>&gt;\0 "%-s" FAT32 version 1.b+5)</w:t>
        <w:tab/>
        <w:t>ubyte</w:t>
        <w:tab/>
        <w:t>0x77 0x77</w:t>
        <w:tab/>
        <w:t>string</w:t>
        <w:tab/>
        <w:t>&gt;\0 "%-s" 214</w:t>
        <w:tab/>
        <w:t>string</w:t>
        <w:tab/>
        <w:t>Please\ try\ to\ install\ FreeDOS\ \b, DOS Emulator boot message display 244</w:t>
        <w:tab/>
        <w:t>string</w:t>
        <w:tab/>
        <w:t>from\ dosemu-freedos-*-bin.tgz\r 170</w:t>
        <w:tab/>
        <w:t>string</w:t>
        <w:tab/>
        <w:t>Sorry,\ could\ not\ load\ an\040 195</w:t>
        <w:tab/>
        <w:t>string</w:t>
        <w:tab/>
        <w:t>operating\ system.\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sejAR/xlBpCb9ARE96wVcMxfPm1M2hpIxGx7RFmQIHxlOrsQXzkvSzGi0yLC88C2To5w6d
xZJH5TN3X/WY7Ft7Ea7OJ/XgIIKyWqQYZHdlTFeDpNdTIXPCSZ43ZcO4B3eN3enfpVlarPwP
Il+fgFyMAy3GiSAi4EAh3uDnRe6/1g8x9IvC5vdHfDScWGdY+ze5iIvtycvcyCLMjHOBwEls
QHTb+Rt+ZduChJQSms</vt:lpwstr>
  </property>
  <property fmtid="{D5CDD505-2E9C-101B-9397-08002B2CF9AE}" pid="3" name="_2015_ms_pID_7253431">
    <vt:lpwstr>n9djkikjES5LRt2E7kWj0RWfCUQteLZtsl1VTol4uuLBxgOiD6PGm4
DHGiWSxiTP+cg+mcqgM5lTDziwCjuH6wJS0rlTjPbKADpT0XlruagmbRaSblCMgt78YRTvih
sI0pazQoyrsca17l2mb33CRReMO4rdMF5YdCeZFLMBgTTWeisDWr9PrlXJ5OqMSiuZBdW1TQ
nQx2t0EU9ozDkgUd6KNGpNbyDBwHLXmaeAXM</vt:lpwstr>
  </property>
  <property fmtid="{D5CDD505-2E9C-101B-9397-08002B2CF9AE}" pid="4" name="_2015_ms_pID_7253431_00">
    <vt:lpwstr>_2015_ms_pID_7253431</vt:lpwstr>
  </property>
  <property fmtid="{D5CDD505-2E9C-101B-9397-08002B2CF9AE}" pid="5" name="_2015_ms_pID_7253432">
    <vt:lpwstr>1VfFme3/Ja+1scmZI5Dilyi6O6PVxm2iTlKC
hzeEyVn8wcZ7LAzdHDA0e8MHtPwBJB2kKR5agYHUBKAmLT5VA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37</vt:lpwstr>
  </property>
</Properties>
</file>