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63DIUC4cpVhLr+FyseACUDDi5Qb0zHvvhCwHi6sDtv+0rG2NtkmRg1bSJWikgVqjWbuMze
0NFqKD+LcFY48BRVK0+DfHKAopdUJV7Z/j61c+edpFGrWrIjjiCVlptJbCDyRYGWQNdfCDQ5
Zi5rfmwYdqTwMfPoK8h8AHpVhGONZir5ygH2Ts3JG1rQXbXTYIwV11BJEcy1Svm4zh7M68bu
A3x07SZRb3kmjb/QSR</vt:lpwstr>
  </property>
  <property fmtid="{D5CDD505-2E9C-101B-9397-08002B2CF9AE}" pid="3" name="_2015_ms_pID_7253431">
    <vt:lpwstr>fTLIk4mtnurF2ftexh0fpZHs6pUm8aJjtLXM5xYPpwyMCHxcm6QoRS
s9WRtwCmMEDdAcK5lNZ5JiSxCgPt3zvw521OtX5abbXWRCHX0LyevCT5JPFRH3vcgVOG6pej
AbScGBXjvA/VGGRkLqKi+Mmp69QirxEU+zJjtt6WwdCIHFF9W/jBtEI/7xaiLkEJCyYc/xGG
+VX74+LCvI+EEoxNxwKCDRxo4Za28KBIJ5f/</vt:lpwstr>
  </property>
  <property fmtid="{D5CDD505-2E9C-101B-9397-08002B2CF9AE}" pid="4" name="_2015_ms_pID_7253431_00">
    <vt:lpwstr>_2015_ms_pID_7253431</vt:lpwstr>
  </property>
  <property fmtid="{D5CDD505-2E9C-101B-9397-08002B2CF9AE}" pid="5" name="_2015_ms_pID_7253432">
    <vt:lpwstr>S0+QrUInNIObcXou0qlyiKJqrhmIMXM+wvYO
lyzAp7TOO4ZihZzYNhkXOmMtCLI3tXoiGOxEJx1uFqTgMVayF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