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02:4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02:41:0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:4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:41:0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2:4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2:41:0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