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11112244"/>
            <w:bookmarkStart w:id="1" w:name="__Fieldmark__1_131111224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11112244"/>
            <w:bookmarkStart w:id="3" w:name="__Fieldmark__2_131111224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11112244"/>
            <w:bookmarkStart w:id="5" w:name="__Fieldmark__3_131111224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11112244"/>
            <w:bookmarkStart w:id="7" w:name="__Fieldmark__4_131111224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11112244"/>
            <w:bookmarkStart w:id="9" w:name="__Fieldmark__5_131111224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11112244"/>
            <w:bookmarkStart w:id="11" w:name="__Fieldmark__6_131111224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11112244"/>
            <w:bookmarkStart w:id="13" w:name="__Fieldmark__8_131111224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11112244"/>
            <w:bookmarkStart w:id="15" w:name="__Fieldmark__9_131111224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11112244"/>
            <w:bookmarkStart w:id="17" w:name="__Fieldmark__18_131111224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11112244"/>
            <w:bookmarkStart w:id="19" w:name="__Fieldmark__20_131111224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11112244"/>
            <w:bookmarkStart w:id="21" w:name="__Fieldmark__21_131111224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11112244"/>
            <w:bookmarkStart w:id="23" w:name="__Fieldmark__22_131111224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11112244"/>
            <w:bookmarkStart w:id="25" w:name="__Fieldmark__23_131111224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11112244"/>
            <w:bookmarkStart w:id="27" w:name="__Fieldmark__24_131111224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11112244"/>
            <w:bookmarkStart w:id="29" w:name="__Fieldmark__25_131111224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11112244"/>
            <w:bookmarkStart w:id="31" w:name="__Fieldmark__26_131111224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11112244"/>
            <w:bookmarkStart w:id="33" w:name="__Fieldmark__35_131111224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11112244"/>
            <w:bookmarkStart w:id="35" w:name="__Fieldmark__36_131111224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11112244"/>
            <w:bookmarkStart w:id="37" w:name="__Fieldmark__38_131111224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11112244"/>
            <w:bookmarkStart w:id="39" w:name="__Fieldmark__39_131111224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11112244"/>
            <w:bookmarkStart w:id="41" w:name="__Fieldmark__40_131111224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11112244"/>
            <w:bookmarkStart w:id="43" w:name="__Fieldmark__41_131111224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11112244"/>
            <w:bookmarkStart w:id="45" w:name="__Fieldmark__43_131111224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11112244"/>
            <w:bookmarkStart w:id="47" w:name="__Fieldmark__44_131111224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11112244"/>
            <w:bookmarkStart w:id="49" w:name="__Fieldmark__46_131111224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11112244"/>
            <w:bookmarkStart w:id="51" w:name="__Fieldmark__47_131111224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11112244"/>
            <w:bookmarkStart w:id="53" w:name="__Fieldmark__49_131111224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11112244"/>
            <w:bookmarkStart w:id="55" w:name="__Fieldmark__50_131111224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11112244"/>
            <w:bookmarkStart w:id="57" w:name="__Fieldmark__52_131111224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11112244"/>
            <w:bookmarkStart w:id="59" w:name="__Fieldmark__53_131111224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11112244"/>
            <w:bookmarkStart w:id="61" w:name="__Fieldmark__54_131111224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1111224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11112244"/>
            <w:bookmarkStart w:id="63" w:name="__Fieldmark__55_131111224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11112244"/>
            <w:bookmarkStart w:id="65" w:name="__Fieldmark__56_131111224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11112244"/>
      <w:bookmarkStart w:id="67" w:name="__Fieldmark__57_131111224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11112244"/>
            <w:bookmarkStart w:id="69" w:name="__Fieldmark__61_131111224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11112244"/>
            <w:bookmarkStart w:id="71" w:name="__Fieldmark__62_131111224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11112244"/>
            <w:bookmarkStart w:id="73" w:name="__Fieldmark__63_131111224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11112244"/>
            <w:bookmarkStart w:id="75" w:name="__Fieldmark__65_131111224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11112244"/>
            <w:bookmarkStart w:id="77" w:name="__Fieldmark__87_131111224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11112244"/>
            <w:bookmarkStart w:id="79" w:name="__Fieldmark__88_131111224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11112244"/>
            <w:bookmarkStart w:id="81" w:name="__Fieldmark__89_131111224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11112244"/>
            <w:bookmarkStart w:id="83" w:name="__Fieldmark__90_131111224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11112244"/>
            <w:bookmarkStart w:id="85" w:name="__Fieldmark__91_131111224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11112244"/>
            <w:bookmarkStart w:id="87" w:name="__Fieldmark__92_131111224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