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CK provides a means to trace the progress of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proceeds.  Various levels of outpu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 output, level = 0, to voluminous, level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tatements may be used within the calling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nd request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'debu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git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e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i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up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up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ig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up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"logfil" specifies the logical unit number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The parameter "ndigit" specifies the number of decim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idth of the output lines. A positive value of "ndig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that 132 columns are used during output and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specifies eighty columns are to be used. The values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indicate the output levels from the indicated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above example, "msaitr" indicates the level of outp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broutine ssaitr or dsaitr.  The abov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breakdown of the number of matrix vector product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iterations, the number of re-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and an estimate of the time spent in each routine and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ation.  The following output is produc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ymmetric implicit Arnoldi update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Version Number: 2.1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Version Date:   11/15/95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ummary of timing statistic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update iterations             =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OP*x operations            =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B*x operations         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reorthogonalization steps  =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iterative refinement steps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restart steps          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user OP*x operation          =     0.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user B*x operation 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Arnoldi update routine       =     0.2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ssaup2 routine               =     0.19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basic Arnoldi iteration loop =     0.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reorthogonalization phase    =     0.07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(re)start vector generation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trid eigenvalue subproblem   =     0.04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getting the shifts 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applying the shifts          =     0.04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convergence testing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is encouraged to experiment with the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some familiarity has been gained with th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sets up the storage decla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associated with this trace debugging feature. "debu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\SCCS Information: @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ILE: debug.h   SID: 2.3   DATE OF SID: 11/16/95   RELEASE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See debug.doc for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ogfil, ndigit, mget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saupd, msaup2, msaitr, mseigt, msapps, msgets, ms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naupd, mnaup2, mnaitr, mneigh, mnapps, mngets, mn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caupd, mcaup2, mcaitr, mceigh, mcapps, mcgets, m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/debu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logfil, ndigit, mget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saupd, msaup2, msaitr, mseigt, msapps, msgets, ms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naupd, mnaup2, mnaitr, mneigh, mnapps, mngets, mn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caupd, mcaup2, mcaitr, mceigh, mcapps, mcgets, m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"msaupd, msaup2, msaitr, mseigt, msapps, msgets, mseup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for the symmetric cod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naupd, mnaup2, mnaitr, mneigh, mnapps, mngets, mneupd"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symmetric codes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caupd, mcaup2, mcaitr, mceigh, mcapps, mcgets, mceupd" are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codes. A comprehensive break down of each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ommon to symmetric, nonsymmetric and complex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:     unit number where the logfile (debug)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:     number of digits used in th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 &lt; 0: printing is done with 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 &gt; 0: printing is done with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etv0 &gt; 0: print residual vect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Specific to the symmetric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itz 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aup2 &gt; 0: *Print major iter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"converged" Ritz valu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the residual vector of length NCV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the residual vector of length NEV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ual norm befor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tz values and corresponding Ritz estimat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up2 &gt; 1: print number of unreduced sub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tz values and corresponding Ritz estimat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matrix, actual values for NEV and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Ritz values and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up2 &gt; 2: print "unwanted" Ritz values and corresponding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es, order NCV matrix T (diagonal and off-diag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wanted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0: print iteration number, residual norm, re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f an off diagonal element of T beca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1: print the final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2: print Arnoldi vector no. generate at iteration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residual vector at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norm and rnorm1 for iterative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wnorm and rnorm used for Re-ortho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^T * B * (resid/B-norm(resi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results of whether the current residual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gonal to the current Lanczo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3: print the matrix T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residual vector and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igt &gt; 0: print the current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ets &gt; 0: print NEV and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genvalues of and corresponding Ritz estim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0: print information about deflation at row/colum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1: print initial matri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igmak, betak and matrix T after al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2: print the matrix T after the application of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3: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upd &gt; 1: print eigen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ordered, reordered last row of the eigenvector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NCV Ritz 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ype = 'REGULAR', untransformed "converged" Rit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V Ritz 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ow of the eigenvector matrix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ordered, reordered last row of the eigenvector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NCV Ritz values of the fina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upd &gt; 2: print the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Specific to the nonsymmetric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and imaginary parts of the converged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0: *Print major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umber of "converged" Ritz valu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al and imaginary parts of the "converged"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1: *Print the length of the Arnoldi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-norm of its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NEV and NP, real and imaginary parts of the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z values and associated Ritz esti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B-norm of the residua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zation and the compressed upper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2: *Print the real and imaginary parts of all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sociated Ritz estimates, NEV, NP, NUMCNV, 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s of the shif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shift strategy is used, print the associated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s of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rresponding Ritz estimates obtained from _n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0: *Print if a resta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1: *Print the number of Arnoldi vector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norm of the current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2: *Print j-th column of the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reorthogonalization and iterative refine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final upper Hessenberg matrix of order K+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3: *Print V^T*B*resid/(B-norm(resi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4: *Print current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5: *Print updated arnoldi vectors and the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igh &gt; 1: *Print the last row of the Schur matrix for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igh &gt; 2: *Print the entering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urrent Hessenberg matrix,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tz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gets &gt; 0: 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essenberg matrix and thei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bounds, KEV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0: *Print information about where def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1: *Print sigmak, betak, order of the final Hessenberg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nal compressed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pps &gt; 2: *Print implicit application of shift number, real an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indices of the submatrix that the shif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pps &gt; 3: *Print the matrix H before and after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hift,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4: *Print the accumulated orthogonal Hessenberg matrix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matrix of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0: *Print the number of converged Ritz values, B-n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, all NCV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upd &gt; 1: *Print the final upper Hessenberg matrix computed by _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real and imaginar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eigenvalues and the last row of the Schur vec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d by _neu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2: *If Ritz vectors are requested, print the threshold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order and the number of converged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upper quasi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by _ne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last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CV Ritz estimates i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upd &gt; 3: *Print the integer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reordere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si-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4: *If Ritz vectors are requested, print the Q matrix of the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ization of the matrix representing the wanted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eordered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Specific to the complex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 the converged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up2 &gt; 0: *Print major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number of "converged" Ritz values on ex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verged" Ritz 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up2 &gt; 1: *Print the length of the Arnoldi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-norm of its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NEV and NP, the "wanted" Ritz values and associated 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B-norm of the residua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zation and the compressed upper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up2 &gt; 2: *Print the all the Ritz values and associated Ritz estim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, NP, NUMCNV, 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shifts. If the exact shift strategy is used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Ritz estimates of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Ritz values and the corresponding Ritz estimat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_n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0: *Print if a resta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1: *Print the number of Arnoldi vector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norm of the current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2: *Print j-th column of the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reorthogonalization and iterative refine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final upper Hessenberg matrix of order K+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3: *Print V^T*B*resid/(B-norm(resi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4: *Print current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5: *Print updated Arnoldi vectors and the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igh &gt; 1: *Print the last row of the Schur matrix for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igh &gt; 2: *Print the entering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eigenvalues of the current Hessenberg mat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ed Ritz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ets &gt; 0: 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essenberg matrix and thei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bounds, KEV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0: *Print information about where def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1: *Print sigmak, betak, order of the final Hessenberg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nal compressed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2: *Print implicit application of shift number,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indices of the submatrix that the shif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pps &gt; 3: *Print the matrix H before and after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hift,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4: *Print the accumulated unitary Hessenberg matrix 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matrix of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0: *Print the number of converged Ritz values, B-n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, all NCV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upd &gt; 1: *Print the final upper Hessenberg matrix computed by _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eigen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row of the Schur vectors as computed by _neu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2: *If Ritz vectors are requested, print the threshold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order and the number of converged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upper quasi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by _ne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last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CV Ritz estimates i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upd &gt; 3: *Print the integer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4: *If Ritz vectors are requested, print the Q matrix of the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ization of the matrix representing the wanted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